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ЯР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естнадцат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 27.11.2011г                                                                                                             С.Новояр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963" w:hanging="0"/>
        <w:rPr/>
      </w:pPr>
      <w:r>
        <w:rPr>
          <w:b/>
          <w:sz w:val="28"/>
          <w:szCs w:val="28"/>
        </w:rPr>
        <w:t>О внесении изменений в решение 15-ой сессии от 10.11.2011г. «Об определении налоговых  ставок, порядка и сроков уплаты земельного нало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а основании Федерального закона от 27.07.2010 года № 229 -ФЗ « О внесении изменений часть первую и часть вторую Налогового кодекса Российской Федерации и некоторые другие законодательные акты Российской Федерации», руководствуясь статьей 5.п.2 Устава Новоярко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1.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 Организации и физические лица, являющиеся индивидуальными предпринимателями авансовые платежи по земельному налогу не исчисляют и не уплачивают. Земельный налог уплачивают 01 февраля года, следующего за истекшим налоговым периодом. Отчетный период не устанавлив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ункт 2.2</w:t>
      </w:r>
      <w:r>
        <w:rPr/>
        <w:t xml:space="preserve"> изложить в следующей редакции: Физические лица, не являющиеся индивидуальными предпринимателями, уплачивают земельный налог на основании налогового уведомления 01 ноября года, следующего за истекшим налоговым периодом. Отчетный период не устанавливается.</w:t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3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 Организации и учреждения бюджетной сферы. Определяемых в соответствии со ст.161 бюджетного Кодекса РФ, находящиеся на подведомственной территории авансовые платежи не исчисляют и не уплачивают. Земельный налог уплачивают 01 февраля, следующего за истекшим налоговым периодом. Отчетный период не устанавливается.</w:t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нкт 4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 Освобождение от земельного налога производится на основании предоставления в налоговый орган в срок не позднее 01 февраля года, следующего за истекшим налоговым периодом,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пию паспо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заявление</w:t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нкт 8. </w:t>
      </w:r>
      <w:r>
        <w:rPr>
          <w:rFonts w:cs="Times New Roman" w:ascii="Times New Roman" w:hAnsi="Times New Roman"/>
          <w:sz w:val="24"/>
          <w:szCs w:val="24"/>
        </w:rPr>
        <w:t>исключить полность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left="357" w:hanging="0"/>
        <w:jc w:val="both"/>
        <w:rPr>
          <w:vanish/>
          <w:sz w:val="20"/>
          <w:szCs w:val="20"/>
        </w:rPr>
      </w:pPr>
      <w:r>
        <w:rPr>
          <w:sz w:val="26"/>
          <w:szCs w:val="26"/>
        </w:rPr>
        <w:t>Новоярковского сельсовета                                                                  В.Г.Бондаренко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0:00Z</dcterms:created>
  <dc:creator>Comp</dc:creator>
  <dc:description/>
  <cp:keywords/>
  <dc:language>en-US</dc:language>
  <cp:lastModifiedBy>ощрт</cp:lastModifiedBy>
  <cp:lastPrinted>2011-09-28T13:00:00Z</cp:lastPrinted>
  <dcterms:modified xsi:type="dcterms:W3CDTF">2011-12-29T07:37:00Z</dcterms:modified>
  <cp:revision>38</cp:revision>
  <dc:subject/>
  <dc:title>СОВЕТ ДЕПУТАТОВ  КОЗЛОВСКОГО СЕЛЬСОВЕТА</dc:title>
</cp:coreProperties>
</file>