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-426" w:right="-59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ЯР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5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11.2011 года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решения о внесении изменений и дополнений в Устав Новоярковского сельсовета  Барабинского района Новосибирской област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и публичных слушаний по проекту решения о внесении изменений и дополнений в Устав Новоярковского сельсовета  Барабинского района Новосибирской област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. № 131-ФЗ «Об  общих принципах организации  местного самоуправления в Российской Федерации» и на  основании  Положения  о порядке  проведения  публичных слушаний  в Новоярковском сельсовете Барабинского района Новосибирской области, Совет депутатов Новоярковского сельсовета 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твердить Проект решения о внесении изменений и дополнений в Устав Новоярковского сельсовета Барабинского района Новосибирской области (Приложение  1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публиковать Проект решения о внесении изменений и дополнений в Устав Новоярковского  сельсовета Барабинского района Новосибирской области и порядок учёта предложений и участия граждан в обсуждении проекта решения Совета депутатов Новоярковского  сельсовета Барабинского района Новосибирской области в газете «Барабинский вестник» (Приложение  2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ынести на публичные слушания Проект решения о внесении изменений и дополнений в Устав Новоярковского сельсовета Барабинского района Новосибирской област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ровести публичные слушания по Проекту решения о внесении изменений и дополнений в Устав Новоярковского  сельсовета Барабинского района Новосибирской области. Назначить дату проведения публичных слушаний на 25 ноября 2011 года. начало в11-00, в здании администрации Новоярковского сельсовета, по адресу: 632314, Россия, Новосибирская область, Барабинский район, село Новоярково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л.Зеленая, дом 1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кладчик – В.Г.Бондаренко, Глава Новоярковского сельсовета 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овоярковского сельсове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В.Г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решению 15 сессии 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депутатов Новоярк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Барабинского района Новосиби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от  10.11.2011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й правовой акт  о внесении  изменений и дополнений в Устав Новоярковского сельсовета  Бараб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1.</w:t>
      </w:r>
      <w:r>
        <w:rPr/>
        <w:t xml:space="preserve">  </w:t>
      </w:r>
      <w:r>
        <w:rPr>
          <w:b/>
          <w:sz w:val="28"/>
          <w:szCs w:val="28"/>
        </w:rPr>
        <w:t xml:space="preserve">В Статье 2. «Структура и наименования органов и выборного  должностного лица местного самоуправления»: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1.1. подпункт 4 в пункте 1</w:t>
      </w:r>
      <w:r>
        <w:rPr>
          <w:sz w:val="28"/>
          <w:szCs w:val="28"/>
        </w:rPr>
        <w:t xml:space="preserve"> изложить в следующей редакции:  «контрольный счетный орган муниципального образования  – Ревизионная комиссия Новоярковского  сельсовета Барабинского района Новосибирской области (далее – Ревизионная комиссия)»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статье 3. «Муниципальные правовые акт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ункт 1 части 7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споряжения и приказы председателя Ревизионной коми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В статье 5 «Вопросы местного значения  Новоярковского сельсовета»: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Дополнить  пунктом 3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едоставление помещения для работы на обслуживаемом административном участке Новоярковского сельсовета сотруднику, замещающему  должность участкового уполномоченного полиции</w:t>
      </w:r>
      <w:r>
        <w:rPr>
          <w:bCs/>
          <w:color w:val="000000"/>
          <w:sz w:val="28"/>
          <w:szCs w:val="28"/>
        </w:rPr>
        <w:t xml:space="preserve"> (вступает в силу 01.01.2012года)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2. Дополнить  пунктом 38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 </w:t>
      </w:r>
      <w:r>
        <w:rPr>
          <w:bCs/>
          <w:color w:val="000000"/>
          <w:sz w:val="28"/>
          <w:szCs w:val="28"/>
        </w:rPr>
        <w:t>(вступает в силу 01.01.2012года)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Статью 21 «Полномочия Совета депутатов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полнить  пунктом 2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рассмотрение ежегодного отчета о деятельности Ревизионной комиссии.».</w:t>
      </w:r>
    </w:p>
    <w:p>
      <w:pPr>
        <w:pStyle w:val="Normal"/>
        <w:spacing w:before="280" w:after="280"/>
        <w:contextualSpacing/>
        <w:rPr/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30  «Полномочия администраци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Пункт 4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работка административных регламентов осуществления муниципального контроля в соответствующих сферах деятельно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Дополнить    пунктом 5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помещения для работы на обслуживаемом административном участке Новоярковского сельсовета сотруднику, замещающему  должность участкового уполномоченного полиции </w:t>
      </w:r>
      <w:r>
        <w:rPr>
          <w:bCs/>
          <w:color w:val="000000"/>
          <w:sz w:val="28"/>
          <w:szCs w:val="28"/>
        </w:rPr>
        <w:t>(вступает в силу 01.01.2012года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Дополнить    пунктом 5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 </w:t>
      </w:r>
      <w:r>
        <w:rPr>
          <w:bCs/>
          <w:color w:val="000000"/>
          <w:sz w:val="28"/>
          <w:szCs w:val="28"/>
        </w:rPr>
        <w:t>(вступает в силу 01.01.2012года)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статье 31 «Муниципальный контро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.1.Пункт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 муниципальным контролем понимается деятельность органов местного самоуправления, уполномоченных в соответствии с федеральными законами на организацию и проведение на территории Новоярковского сельсовета 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Новосибирской области, в случаях, если соответствующие виды контроля относятся к вопросам местного значения. Органами местного самоуправления Новоярковского сельсовета, уполномоченными на осуществление муниципального контроля в соответствии с Федеральным законом от 26.12.2008 г № 294-ФЗ «О защите прав юридических лиц и индивидуальных предпринимателей при осуществлении  государственного контроля (надзора) и муниципального контроля», является администрация»;</w:t>
      </w:r>
    </w:p>
    <w:p>
      <w:pPr>
        <w:pStyle w:val="Normal"/>
        <w:rPr/>
      </w:pPr>
      <w:r>
        <w:rPr>
          <w:color w:val="000000"/>
          <w:sz w:val="28"/>
          <w:szCs w:val="28"/>
        </w:rPr>
        <w:t>6.2.Пункт 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рядок организации и проведения проверок  юридических лиц, индивидуальных предпринимателей администрацией осуществляется в соответствии с положениями Федерального закона от 26 декабря 2008 год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Стать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3</w:t>
      </w:r>
      <w:r>
        <w:rPr>
          <w:b/>
        </w:rPr>
        <w:t xml:space="preserve"> </w:t>
      </w:r>
      <w:r>
        <w:rPr>
          <w:b/>
          <w:sz w:val="28"/>
          <w:szCs w:val="28"/>
        </w:rPr>
        <w:t>«Ревизионная комиссия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1.Ревизионная комиссия является постоянно действующим органом внешнего муниципального финансового контроля  Новоярковского сельсо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/>
      </w:pPr>
      <w:r>
        <w:rPr>
          <w:rFonts w:eastAsia="Calibri"/>
          <w:sz w:val="28"/>
          <w:szCs w:val="28"/>
        </w:rPr>
        <w:t>7.2.Ревизионная комиссия образуется Советом депутатов и</w:t>
      </w:r>
      <w:r>
        <w:rPr>
          <w:sz w:val="28"/>
          <w:szCs w:val="28"/>
        </w:rPr>
        <w:t xml:space="preserve"> подотчетна ем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7.3. 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 w:val="28"/>
          <w:szCs w:val="28"/>
        </w:rPr>
        <w:t>Законом Новосибирской области от 7 октября 2011 года № 111-ОЗ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«Об отдельных вопросах организации и деятельности контрольно-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муниципальными правовыми актами Совета депута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4. Совет депутатов вправе заключить соглашение с Советом депутатов Барабиского района о передаче контрольно-счетному органу Барабинского района полномочий Ревизионной комиссии по осуществлению внешнего муниципального финансового контроля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Style w:val="FootnoteCharacters"/>
          <w:sz w:val="28"/>
          <w:szCs w:val="28"/>
        </w:rPr>
        <w:t xml:space="preserve"> </w:t>
      </w:r>
    </w:p>
    <w:p>
      <w:pPr>
        <w:pStyle w:val="Heading2"/>
        <w:ind w:left="0" w:right="41" w:hanging="0"/>
        <w:jc w:val="both"/>
        <w:rPr/>
      </w:pPr>
      <w:r>
        <w:rPr>
          <w:b w:val="false"/>
          <w:sz w:val="28"/>
          <w:szCs w:val="28"/>
        </w:rPr>
        <w:t>Глава Новоярковского сельсовета</w:t>
      </w:r>
    </w:p>
    <w:p>
      <w:pPr>
        <w:pStyle w:val="Heading2"/>
        <w:ind w:left="0" w:right="4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ра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В.Г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rPr>
          <w:rFonts w:eastAsia="MS Mincho;Arial Unicode MS"/>
          <w:sz w:val="16"/>
          <w:szCs w:val="28"/>
        </w:rPr>
      </w:pPr>
      <w:r>
        <w:rPr>
          <w:rFonts w:eastAsia="MS Mincho;Arial Unicode MS"/>
          <w:sz w:val="16"/>
          <w:szCs w:val="28"/>
        </w:rPr>
      </w:r>
    </w:p>
    <w:p>
      <w:pPr>
        <w:pStyle w:val="Style7"/>
        <w:tabs>
          <w:tab w:val="clear" w:pos="708"/>
          <w:tab w:val="left" w:pos="216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7"/>
        <w:tabs>
          <w:tab w:val="clear" w:pos="708"/>
          <w:tab w:val="left" w:pos="216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7"/>
        <w:tabs>
          <w:tab w:val="clear" w:pos="708"/>
          <w:tab w:val="left" w:pos="216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7"/>
        <w:tabs>
          <w:tab w:val="clear" w:pos="708"/>
          <w:tab w:val="left" w:pos="216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MS Mincho;Arial Unicode MS" w:cs="Times New Roman" w:ascii="Times New Roman" w:hAnsi="Times New Roman"/>
          <w:b/>
          <w:sz w:val="28"/>
          <w:szCs w:val="28"/>
        </w:rPr>
        <w:t>СОВЕТ ДЕПУТАТОВ НОВОЯРКОВСКОГО СЕЛЬСОВЕТА</w:t>
      </w:r>
    </w:p>
    <w:p>
      <w:pPr>
        <w:pStyle w:val="Style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eastAsia="MS Mincho;Arial Unicode MS" w:cs="Times New Roman" w:ascii="Times New Roman" w:hAnsi="Times New Roman"/>
          <w:b/>
          <w:sz w:val="28"/>
          <w:szCs w:val="28"/>
        </w:rPr>
        <w:t>БАРАБИНСКОГО РАЙОНА НОВОСИБИРСКОЙ ОБЛАСТИ</w:t>
      </w:r>
    </w:p>
    <w:p>
      <w:pPr>
        <w:pStyle w:val="Style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eastAsia="MS Mincho;Arial Unicode MS"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Style7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</w:r>
    </w:p>
    <w:p>
      <w:pPr>
        <w:pStyle w:val="Style7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7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7"/>
        <w:jc w:val="center"/>
        <w:rPr/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(пятнадцатой сессии)</w:t>
      </w:r>
    </w:p>
    <w:p>
      <w:pPr>
        <w:pStyle w:val="Style7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</w:r>
    </w:p>
    <w:p>
      <w:pPr>
        <w:pStyle w:val="Style7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</w:r>
    </w:p>
    <w:p>
      <w:pPr>
        <w:pStyle w:val="Style7"/>
        <w:tabs>
          <w:tab w:val="clear" w:pos="708"/>
          <w:tab w:val="left" w:pos="3180" w:leader="none"/>
        </w:tabs>
        <w:rPr/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От 10.11.2011  года</w:t>
      </w:r>
    </w:p>
    <w:p>
      <w:pPr>
        <w:pStyle w:val="Style7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</w:r>
    </w:p>
    <w:p>
      <w:pPr>
        <w:pStyle w:val="Style7"/>
        <w:rPr/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О проведении публичных слушаний по проекту бюджета на 2012 год Новоярковского сельсовета Барабинского района Новосибирской области</w:t>
      </w:r>
    </w:p>
    <w:p>
      <w:pPr>
        <w:pStyle w:val="Style7"/>
        <w:jc w:val="right"/>
        <w:rPr>
          <w:rFonts w:ascii="Times New Roman" w:hAnsi="Times New Roman" w:eastAsia="MS Mincho;Arial Unicode MS" w:cs="Times New Roman"/>
          <w:b/>
          <w:b/>
          <w:spacing w:val="20"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7"/>
        <w:jc w:val="right"/>
        <w:rPr>
          <w:rFonts w:ascii="Times New Roman" w:hAnsi="Times New Roman" w:eastAsia="MS Mincho;Arial Unicode MS" w:cs="Times New Roman"/>
          <w:spacing w:val="2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20"/>
          <w:sz w:val="28"/>
          <w:szCs w:val="28"/>
        </w:rPr>
      </w:r>
    </w:p>
    <w:p>
      <w:pPr>
        <w:pStyle w:val="Style7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Руководствуясь Федеральным законом от 06.10.2003г. № - ФЗ «Об общих принципах организации местного самоуправления в Российской Федерации  и на основании Положения о порядке проведения публичных слушаний в Новоярковском сельсовете Барабинского района Новосибирской области от 10.04.2009г., Совет депутатов решил: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80" w:leader="none"/>
        </w:tabs>
        <w:rPr>
          <w:rFonts w:ascii="Times New Roman" w:hAnsi="Times New Roman" w:eastAsia="MS Mincho;Arial Unicode MS" w:cs="Times New Roman"/>
          <w:spacing w:val="20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Назначить дату проведения публичных слушаний на 25.11.2010 года, начало 11.00 часов в администрации Новоярковского сельсовета Барабинского района Новосибирской области,по адресу: 632314, Россия, Новосибирская область, Барабинский район, с. Новоярково, улица Зелёная, № 13.</w:t>
      </w:r>
    </w:p>
    <w:p>
      <w:pPr>
        <w:pStyle w:val="Style7"/>
        <w:tabs>
          <w:tab w:val="clear" w:pos="708"/>
          <w:tab w:val="left" w:pos="180" w:leader="none"/>
        </w:tabs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Докладчик – Бондаренко Владимир Георгиевич, глава администрации Новоярковского сельсовета</w:t>
      </w:r>
    </w:p>
    <w:p>
      <w:pPr>
        <w:pStyle w:val="Style7"/>
        <w:tabs>
          <w:tab w:val="clear" w:pos="708"/>
          <w:tab w:val="left" w:pos="180" w:leader="none"/>
        </w:tabs>
        <w:ind w:left="180" w:hanging="0"/>
        <w:rPr/>
      </w:pPr>
      <w:r>
        <w:rPr>
          <w:rFonts w:eastAsia="MS Mincho;Arial Unicode MS" w:cs="Times New Roman" w:ascii="Times New Roman" w:hAnsi="Times New Roman"/>
          <w:spacing w:val="20"/>
          <w:sz w:val="28"/>
          <w:szCs w:val="28"/>
        </w:rPr>
        <w:t xml:space="preserve">2. </w:t>
      </w:r>
      <w:r>
        <w:rPr>
          <w:rFonts w:eastAsia="MS Mincho;Arial Unicode MS" w:cs="Times New Roman" w:ascii="Times New Roman" w:hAnsi="Times New Roman"/>
          <w:sz w:val="28"/>
          <w:szCs w:val="28"/>
        </w:rPr>
        <w:t>Опубликовать данное решение в газете « Барабинский вестник».</w:t>
      </w:r>
    </w:p>
    <w:p>
      <w:pPr>
        <w:pStyle w:val="Style7"/>
        <w:jc w:val="right"/>
        <w:rPr>
          <w:rFonts w:ascii="Times New Roman" w:hAnsi="Times New Roman" w:eastAsia="MS Mincho;Arial Unicode MS" w:cs="Times New Roman"/>
          <w:spacing w:val="2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20"/>
          <w:sz w:val="28"/>
          <w:szCs w:val="28"/>
        </w:rPr>
      </w:r>
    </w:p>
    <w:p>
      <w:pPr>
        <w:pStyle w:val="Style7"/>
        <w:jc w:val="right"/>
        <w:rPr>
          <w:rFonts w:ascii="Times New Roman" w:hAnsi="Times New Roman" w:eastAsia="MS Mincho;Arial Unicode MS" w:cs="Times New Roman"/>
          <w:spacing w:val="2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20"/>
          <w:sz w:val="28"/>
          <w:szCs w:val="28"/>
        </w:rPr>
      </w:r>
    </w:p>
    <w:p>
      <w:pPr>
        <w:pStyle w:val="Style7"/>
        <w:jc w:val="right"/>
        <w:rPr>
          <w:rFonts w:ascii="Times New Roman" w:hAnsi="Times New Roman" w:eastAsia="MS Mincho;Arial Unicode MS" w:cs="Times New Roman"/>
          <w:spacing w:val="2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20"/>
          <w:sz w:val="28"/>
          <w:szCs w:val="28"/>
        </w:rPr>
      </w:r>
    </w:p>
    <w:p>
      <w:pPr>
        <w:pStyle w:val="Style7"/>
        <w:jc w:val="right"/>
        <w:rPr>
          <w:rFonts w:ascii="Times New Roman" w:hAnsi="Times New Roman" w:eastAsia="MS Mincho;Arial Unicode MS" w:cs="Times New Roman"/>
          <w:spacing w:val="2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20"/>
          <w:sz w:val="28"/>
          <w:szCs w:val="28"/>
        </w:rPr>
      </w:r>
    </w:p>
    <w:p>
      <w:pPr>
        <w:pStyle w:val="Style7"/>
        <w:jc w:val="right"/>
        <w:rPr>
          <w:rFonts w:ascii="Times New Roman" w:hAnsi="Times New Roman" w:eastAsia="MS Mincho;Arial Unicode MS" w:cs="Times New Roman"/>
          <w:spacing w:val="2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20"/>
          <w:sz w:val="28"/>
          <w:szCs w:val="28"/>
        </w:rPr>
      </w:r>
    </w:p>
    <w:p>
      <w:pPr>
        <w:pStyle w:val="Style7"/>
        <w:tabs>
          <w:tab w:val="clear" w:pos="708"/>
          <w:tab w:val="left" w:pos="216" w:leader="none"/>
        </w:tabs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ab/>
        <w:t>Председатель  совета депутатов</w:t>
      </w:r>
    </w:p>
    <w:p>
      <w:pPr>
        <w:pStyle w:val="Style7"/>
        <w:tabs>
          <w:tab w:val="clear" w:pos="708"/>
          <w:tab w:val="left" w:pos="2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Arial Unicode MS" w:cs="Times New Roman" w:ascii="Times New Roman" w:hAnsi="Times New Roman"/>
          <w:sz w:val="28"/>
          <w:szCs w:val="28"/>
        </w:rPr>
        <w:t>Новоярковского сельсовета                                              В.Г.Бондаренко</w:t>
      </w:r>
    </w:p>
    <w:p>
      <w:pPr>
        <w:pStyle w:val="Style7"/>
        <w:tabs>
          <w:tab w:val="clear" w:pos="708"/>
          <w:tab w:val="left" w:pos="216" w:leader="none"/>
        </w:tabs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216" w:leader="none"/>
        </w:tabs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СОВЕТ ДЕПУТАТОВ НОВОЯРКОВСКОГО СЕЛЬСОВЕТА</w:t>
      </w:r>
    </w:p>
    <w:p>
      <w:pPr>
        <w:pStyle w:val="Style7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БАРАБИНСКОГО РАЙОНА НОВОСИБИРСКОЙ ОБЛАСТИ</w:t>
      </w:r>
    </w:p>
    <w:p>
      <w:pPr>
        <w:pStyle w:val="Style7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Style7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</w:r>
    </w:p>
    <w:p>
      <w:pPr>
        <w:pStyle w:val="Style7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7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7"/>
        <w:jc w:val="center"/>
        <w:rPr/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(15 сессии)</w:t>
      </w:r>
    </w:p>
    <w:p>
      <w:pPr>
        <w:pStyle w:val="Style7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</w:r>
    </w:p>
    <w:p>
      <w:pPr>
        <w:pStyle w:val="Style7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</w:r>
    </w:p>
    <w:p>
      <w:pPr>
        <w:pStyle w:val="Style7"/>
        <w:tabs>
          <w:tab w:val="clear" w:pos="708"/>
          <w:tab w:val="left" w:pos="3180" w:leader="none"/>
        </w:tabs>
        <w:rPr/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От 10.11.2011  года</w:t>
      </w:r>
    </w:p>
    <w:p>
      <w:pPr>
        <w:pStyle w:val="Style7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</w:r>
    </w:p>
    <w:p>
      <w:pPr>
        <w:pStyle w:val="Style7"/>
        <w:jc w:val="right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7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Положение о бюджетном устройстве и бюджетном процессе администрации Новоярковского сельсовета</w:t>
      </w:r>
    </w:p>
    <w:p>
      <w:pPr>
        <w:pStyle w:val="Style7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7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В соответствии со статьей 9 Бюджетного Кодекса Российской Федерации, Федеральным Законом «Об общих принципах организации местного самоуправления в российской Федерации» и Федеральным Законом «О бюджетной классификации Российской Федерации» в целях определения правовых основ, содержания и механизма осуществления бюджетного процесса по администрации Новоярковского сельсовета Совет депутатов решил:</w:t>
      </w:r>
    </w:p>
    <w:p>
      <w:pPr>
        <w:pStyle w:val="Style7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7"/>
        <w:rPr>
          <w:rFonts w:eastAsia="MS Mincho;Arial Unicode MS"/>
          <w:spacing w:val="20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1.Утвердить Положение о бюджетном устройстве и бюджетном процессе администрации Новоярковского сельсовета</w:t>
      </w:r>
    </w:p>
    <w:p>
      <w:pPr>
        <w:pStyle w:val="Style7"/>
        <w:jc w:val="right"/>
        <w:rPr>
          <w:rFonts w:eastAsia="MS Mincho;Arial Unicode MS"/>
          <w:spacing w:val="20"/>
          <w:sz w:val="16"/>
          <w:szCs w:val="28"/>
        </w:rPr>
      </w:pPr>
      <w:r>
        <w:rPr>
          <w:rFonts w:eastAsia="MS Mincho;Arial Unicode MS"/>
          <w:spacing w:val="20"/>
          <w:sz w:val="16"/>
          <w:szCs w:val="28"/>
        </w:rPr>
      </w:r>
    </w:p>
    <w:p>
      <w:pPr>
        <w:pStyle w:val="Style7"/>
        <w:jc w:val="right"/>
        <w:rPr>
          <w:rFonts w:eastAsia="MS Mincho;Arial Unicode MS"/>
          <w:spacing w:val="20"/>
          <w:sz w:val="16"/>
        </w:rPr>
      </w:pPr>
      <w:r>
        <w:rPr>
          <w:rFonts w:eastAsia="MS Mincho;Arial Unicode MS"/>
          <w:spacing w:val="20"/>
          <w:sz w:val="16"/>
        </w:rPr>
      </w:r>
    </w:p>
    <w:p>
      <w:pPr>
        <w:pStyle w:val="Style7"/>
        <w:jc w:val="right"/>
        <w:rPr>
          <w:rFonts w:eastAsia="MS Mincho;Arial Unicode MS"/>
          <w:spacing w:val="20"/>
          <w:sz w:val="16"/>
        </w:rPr>
      </w:pPr>
      <w:r>
        <w:rPr>
          <w:rFonts w:eastAsia="MS Mincho;Arial Unicode MS"/>
          <w:spacing w:val="20"/>
          <w:sz w:val="16"/>
        </w:rPr>
      </w:r>
    </w:p>
    <w:p>
      <w:pPr>
        <w:pStyle w:val="Style7"/>
        <w:jc w:val="right"/>
        <w:rPr>
          <w:rFonts w:eastAsia="MS Mincho;Arial Unicode MS"/>
          <w:spacing w:val="20"/>
          <w:sz w:val="28"/>
          <w:szCs w:val="28"/>
        </w:rPr>
      </w:pPr>
      <w:r>
        <w:rPr>
          <w:rFonts w:eastAsia="MS Mincho;Arial Unicode MS"/>
          <w:spacing w:val="20"/>
          <w:sz w:val="28"/>
          <w:szCs w:val="28"/>
        </w:rPr>
      </w:r>
    </w:p>
    <w:p>
      <w:pPr>
        <w:pStyle w:val="Style7"/>
        <w:tabs>
          <w:tab w:val="clear" w:pos="708"/>
          <w:tab w:val="left" w:pos="216" w:leader="none"/>
        </w:tabs>
        <w:rPr/>
      </w:pPr>
      <w:r>
        <w:rPr>
          <w:rFonts w:eastAsia="MS Mincho;Arial Unicode MS"/>
          <w:sz w:val="28"/>
          <w:szCs w:val="28"/>
        </w:rPr>
        <w:tab/>
      </w:r>
      <w:r>
        <w:rPr>
          <w:rFonts w:eastAsia="MS Mincho;Arial Unicode MS" w:cs="Times New Roman" w:ascii="Times New Roman" w:hAnsi="Times New Roman"/>
          <w:sz w:val="28"/>
          <w:szCs w:val="28"/>
        </w:rPr>
        <w:t>Председатель  совета депутатов</w:t>
      </w:r>
    </w:p>
    <w:p>
      <w:pPr>
        <w:pStyle w:val="Style7"/>
        <w:tabs>
          <w:tab w:val="clear" w:pos="708"/>
          <w:tab w:val="left" w:pos="2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Arial Unicode MS" w:cs="Times New Roman" w:ascii="Times New Roman" w:hAnsi="Times New Roman"/>
          <w:sz w:val="28"/>
          <w:szCs w:val="28"/>
        </w:rPr>
        <w:t>Новоярковского сельсовета                                              В.Г.Бондаренко</w:t>
      </w:r>
    </w:p>
    <w:p>
      <w:pPr>
        <w:pStyle w:val="Style7"/>
        <w:tabs>
          <w:tab w:val="clear" w:pos="708"/>
          <w:tab w:val="left" w:pos="216" w:leader="none"/>
        </w:tabs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216" w:leader="none"/>
        </w:tabs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216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7"/>
        <w:tabs>
          <w:tab w:val="clear" w:pos="708"/>
          <w:tab w:val="left" w:pos="216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7"/>
        <w:tabs>
          <w:tab w:val="clear" w:pos="708"/>
          <w:tab w:val="left" w:pos="216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7"/>
        <w:tabs>
          <w:tab w:val="clear" w:pos="708"/>
          <w:tab w:val="left" w:pos="216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8"/>
          <w:tab w:val="right" w:pos="935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Приложение </w:t>
      </w:r>
    </w:p>
    <w:p>
      <w:pPr>
        <w:pStyle w:val="Heading3"/>
        <w:keepNext w:val="false"/>
        <w:widowControl w:val="false"/>
        <w:tabs>
          <w:tab w:val="clear" w:pos="708"/>
          <w:tab w:val="right" w:pos="9354" w:leader="none"/>
        </w:tabs>
        <w:spacing w:before="0" w:after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к решению 7-й сессии </w:t>
      </w:r>
    </w:p>
    <w:p>
      <w:pPr>
        <w:pStyle w:val="Heading3"/>
        <w:keepNext w:val="false"/>
        <w:widowControl w:val="false"/>
        <w:tabs>
          <w:tab w:val="clear" w:pos="708"/>
          <w:tab w:val="right" w:pos="9354" w:leader="none"/>
        </w:tabs>
        <w:spacing w:before="0" w:after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4 созыва Совета депутатов </w:t>
      </w:r>
    </w:p>
    <w:p>
      <w:pPr>
        <w:pStyle w:val="Heading3"/>
        <w:keepNext w:val="false"/>
        <w:widowControl w:val="false"/>
        <w:tabs>
          <w:tab w:val="clear" w:pos="708"/>
          <w:tab w:val="right" w:pos="935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13.11.2010                                                                                        </w:t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юджетном устройстве и бюджетном процессе в Новоярковском сельсовете Барабинского района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 </w:t>
      </w:r>
      <w:r>
        <w:rPr/>
        <w:t>БЮДЖЕТНОЕ УСТРОЙСТВО</w:t>
      </w:r>
    </w:p>
    <w:p>
      <w:pPr>
        <w:pStyle w:val="ConsPlusTitle"/>
        <w:jc w:val="center"/>
        <w:rPr/>
      </w:pPr>
      <w:r>
        <w:rPr/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ложение в соответствии с Бюджетным кодексом Российской Федерации определяет бюджетное устройство Новоярковского сельсовета Барабинского района, регулирует отношения, возникающие в процессе составления и рассмотрения проекта  бюджета Новоярковского  сельсовета Барабинского района (далее - местного бюджета),  утверждения и исполнения бюджета Новоярковского сельсовета Барабинского района</w:t>
      </w:r>
      <w:r>
        <w:rPr>
          <w:rFonts w:cs="Times New Roman" w:ascii="Times New Roman" w:hAnsi="Times New Roman"/>
          <w:color w:val="9933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нтроля за его исполнением, осуществления бюджетного учета, составления, рассмотрения и утверждения  бюджетной отчетности, а также устанавливает бюджетные полномочия органа местного самоуправления.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 xml:space="preserve">Правовую основу бюджетного устройства и бюджетного процесса             Новоярковского сельсовета составляют: Конституция Российской Федерации, Бюджетный кодекс Российской Федерации, федеральные законы, иные нормативные правовые акты Российской Федерации, законы и нормативные правовые акты Новосибирской области, Устав муниципального образования Новоярковского сельсовета Барабинского района и иные нормативные правовые акты  муниципального образования Новоярковского сельсовета  Барабинского района . 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>. В муниципальном образовании  Новоярковского сельсовета Барабинского района  формируется и исполняется  бюджет Новоярковского сельсовета Барабинского района (далее - местный бюджет).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е законодательство Новоярковского сельсовета Барабинского района состоит из настоящего решения и принятые в соответствии с ним решений о местном бюджете на соответствующий финансовый год и плановый период, решений об исполнении бюджетов за отчетный финансовый год и иных решений, регулирующих бюджетные правоотношения.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ым нормативным правовым актам Новоярковского сельсовета Барабинского района относятся решения сессии, постановления главы администрации, принятые в пределах их компетенции в соответствии с Бюджетным кодексом Российской Федерации.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, отчеты об их исполнении разрабатываются и исполняются в   форме решений сессий Совета депутатов муниципального образования.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оект решения сессии Совета депутатов о бюджете Новоярковского сельсовета Барабинского района Новосибирской области на очередной финансовый год и плановый период (далее - решение о бюджете), годовые отчеты об исполнении  бюджета Новоярковского сельсовета Барабинского района Новосибирской области, ежеквартальные сведения о ходе исполнения  бюджета подлежат официальному опубликованию.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проекту решения о бюджете и проекту решения об исполнении  бюджета проводятся публичные слушания.</w:t>
      </w:r>
    </w:p>
    <w:p>
      <w:pPr>
        <w:pStyle w:val="ConsPlusNormal"/>
        <w:ind w:firstLine="6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6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Решение о  бюджете подлежит официальному опубликованию не позднее пяти дней после его подписания Главой муниципального образования Новоярковского сельсовета Барабинского района Новосибирской области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7</w:t>
      </w:r>
      <w:r>
        <w:rPr>
          <w:rFonts w:cs="Times New Roman" w:ascii="Times New Roman" w:hAnsi="Times New Roman"/>
          <w:sz w:val="24"/>
          <w:szCs w:val="24"/>
        </w:rPr>
        <w:t>. В соответствии с бюджетным законодательством Российской Федерации при составлении и исполнении бюджета Новоярковского сельсовета Барабинского района Новосибирской области применяется бюджетная классификация Российской Федерации.</w:t>
      </w:r>
    </w:p>
    <w:p>
      <w:pPr>
        <w:pStyle w:val="24"/>
        <w:widowControl w:val="false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>2. Бюджетные полномочия органов муниципальной власти Новоярковского сельсовета Барабинского района Новосиби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Normal1"/>
        <w:ind w:firstLine="6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Бюджетные полномочия Совета депутатов Новоярковского сельсовета Барабинского района.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 бюджетным полномочиям Совета депутатов Новоярковского сельсовета Барабинского района Новосибирской области относятся: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нятие решений Новоярковского сельсовета Барабинского района Новосибирской области, регулирующих бюджетные правоотношения, в том числе: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 рассмотрение основных направлений бюджетной и налоговой политики на очередной финансовый год и плановый период, рассмотрение проекта местного бюджета на очередной финансовый год и плановый период, утверждение бюджета муниципального образования и  отчета об его исполнении за отчетный финансовый год;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установление расходных обязательств Новоярковского сельсовета;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нятие решений о проведении публичных слушаний и проведение публичных слушаний по проекту решения о бюджете и проекту решения об исполнении  бюджета;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существление иных полномочий в соответствии с федеральным, областным законодательством и нормативными правовыми актами Новоярковского сельсовета Барабинского района Новосибирской области.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т депутатов Новоярковского сельсовета Барабинского района Новосибирской области не вправе создавать в расходной части бюджета резервный фонд Совета депутатов  Новоярковского сельсовета Барабинского района Новосибирской области.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Бюджетные полномочия администрации 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юджетным полномочиям администрации Новоярковского сельсовета Барабинского района Новосибирской области относятся: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0" w:leader="none"/>
          <w:tab w:val="left" w:pos="1311" w:leader="none"/>
        </w:tabs>
        <w:ind w:lef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ставления  проекта бюджета  Новоярковского сельсовета,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1311" w:leader="none"/>
        </w:tabs>
        <w:ind w:lef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в Совет депутатов проекта решения о местном  бюджете, об исполнении местного  бюджета  обеспечение исполнения  местного бюджета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1311" w:leader="none"/>
        </w:tabs>
        <w:ind w:lef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исполнением  бюджета Новоярковского сельсовета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1311" w:leader="none"/>
        </w:tabs>
        <w:ind w:lef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ставления бюджетной отчетности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1311" w:leader="none"/>
        </w:tabs>
        <w:ind w:lef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асходных обязательств Новоярковского сельсовета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1311" w:leader="none"/>
        </w:tabs>
        <w:ind w:lef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орядка ведения реестра расходных обязательств Новоярковского сельсовета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1311" w:leader="none"/>
        </w:tabs>
        <w:ind w:lef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орядка расходования средств резервного фонда администрации Новоярковского сельсовета Барабинского района Новосибирской области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1311" w:leader="none"/>
        </w:tabs>
        <w:ind w:lef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униципальных заимствований, предоставление муниципальных  гарантий, управление муниципальным долгом  Новоярковского сельсовета Барабинского района Новосибирской области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1311" w:leader="none"/>
        </w:tabs>
        <w:ind w:lef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орядка формирования муниципального задания Новоярковского сельсовета Барабинского района Новосибирской области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1311" w:leader="none"/>
        </w:tabs>
        <w:ind w:lef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отчета об исполнении местного бюджета за первый квартал, полугодие, девять месяцев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1311" w:leader="none"/>
        </w:tabs>
        <w:ind w:lef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орядка и сроков составления проекта бюджета Новоярковского сельсовета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1311" w:leader="none"/>
        </w:tabs>
        <w:ind w:lef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ых полномочий в соответствии с федеральным и областным законодательством и нормативными правовыми актами муниципального образования.</w:t>
      </w:r>
    </w:p>
    <w:p>
      <w:pPr>
        <w:pStyle w:val="ConsPlusNormal1"/>
        <w:tabs>
          <w:tab w:val="clear" w:pos="708"/>
          <w:tab w:val="left" w:pos="131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Бюджетные полномочия Главы Новоярковского сельсовета Барабинского района Новосибирской области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юджетным полномочиям Главы  Новоярковского сельсовета Барабинского района Новосибирской области относятся: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существление общего руководства по составлению проекта  бюджета Новоярковского сельсовета на очередной финансовый год и плановый период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существление иных полномочий в соответствии с федеральным и областным законодательством и нормативными правовыми актами муниципального образования.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>3.   Бюджет Новоярковского сельсовета Барабинского района Новосибирской области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 бюджета Новоярковского сельсовета образуются за счет налоговых и неналоговых видов доходов, а также за счет безвозмездных поступлений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Налоговые доходы бюджета 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логовым доходам бюджета  Новоярковского сельсовета относятся доходы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 по нормативам отчислений, установленных Законом Новосибирской области, а также пеней и штрафов по ним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ный бюджет поселения зачисляются доходы от местных налогов и сборов – по налоговым ставкам, установленным Советом депутатов Новоярковского сельсовета Барабинского района Новосибирской области, в соответствии с законодательством Российской Федерации о налогах и сборах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 – по нормативу 100 процентов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 – по нормативу 100%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Новоярковского сельсовета зачисляются налоговые доходы от следующих федеральных налогов  и сборов, в том числе налогов и сборов, предусмотренных специальными налоговыми режимами: налог на доходы физических лиц, единый сельскохозяйственный налог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Неналоговые доходы бюдж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налоговым доходам бюджета  Новоярковского сельсовета относятся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ходы от продажи земельных участков, государственная собственность на которые не разграничена и которые расположены в границах поселений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, получаемые в виде арендной платы, а также средства от продажи права заключение договоров аренды за земли, находящиеся в собственности поселений (за исключением земельных участков муниципальных автономных учреждений)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доходы от оказания платных услуг получателями средств бюджетов поселений и компенсации затрат бюджетов поселений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от продажи земельных участков, находящихся в собственности поселений за исключением земельных участков муниципальных автономных учреждений)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неналоговые доходы бюджетов поселений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ход бюджета Новоярковского сельсовета могут зачисляться безвозмездные поступления в виде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й из других бюджетов бюджетной системы Российской Федераци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из других бюджетов бюджетной системы Российской Федерации (межбюджетные субсидии)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из федерального бюджета и (или) из бюджетов субъектов Российской Федераци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межбюджетные трансферты из других бюджетов бюджетной системы Российской Федерации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4.  Расходы  бюджета Новоярковского сельсовета 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Формирование расходов местного бюджета осуществляется в соответствии с расходными обязательствами, обусловленными установленным законодательством Российской Федерации,  разграничением полномочий федеральных органов государственной власти, органов государственной власти Новосибирской области и органов местного самоуправления, исполнение которых согласно законодательству Российской Федерации, договорам и соглашениям, заключенным,  Новоярковским сельсоветом должно происходить в очередном финансовом году и плановом периоде за счет средств местного  бюджета.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2. Формирование расходов местного бюджета осуществляются в соответствии с  расходными обязательствами Новоярковского сельсовета Барабинского района Новосибирской области. Реестр расходных обязательств ведется в установленном 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Бюджетные ассигнова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юджетным ассигнованиям относятся ассигновани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циальное обеспечение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служивание муниципального  долга;</w:t>
      </w:r>
    </w:p>
    <w:p>
      <w:pPr>
        <w:pStyle w:val="Normal"/>
        <w:widowControl w:val="false"/>
        <w:autoSpaceDE w:val="false"/>
        <w:ind w:firstLine="74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 Резервный фонд администрации Новоярковского сельсовета Барабинского района Новосибирской области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1. В расходной части бюджета поселения предусматривается создание резервного фонда администрации.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2. Размер резервного фонда администрации устанавливается в решении о бюджете и не может превышать 3 процента утвержденного решением о бюджете общего объема расходов.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3. Средства резервного фонда администрации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4. Порядок использования бюджетных ассигнований резервного фонда администрации Новоярковского сельсовета Барабинского района Новосибирской области, предусмотренных в составе местного бюджета устанавливается администрацией Новоярковского сельсовета Барабинского района Новосибирской области.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 Отчет об использовании бюджетных ассигнований резервного фонда администрации прилагается к ежеквартальной информации и годовому отчету об исполнении бюджета муниципального образования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 Создание резервного фонда Совета депутатов и депутатов Совета депутатов запрещается.</w:t>
      </w:r>
    </w:p>
    <w:p>
      <w:pPr>
        <w:pStyle w:val="ConsPlusTitle"/>
        <w:ind w:firstLine="74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Title"/>
        <w:jc w:val="center"/>
        <w:rPr/>
      </w:pPr>
      <w:r>
        <w:rPr/>
        <w:t>4.  Сбалансированность местного бюджета</w:t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Дефицит  бюджета Новоярковского сельсовета 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 составлении, утверждении и исполнении  местного бюджета следует исходить из необходимости минимизации размера дефицита  бюджета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 случае принятия бюджета поселения  на очередной финансовый год (очередной финансовый год и каждый год планового периода) с дефицитом решением о бюджете утверждаются дефицит бюджета в процентах к утвержденному  общему годовому объему  доходов местного бюджета без учета утвержденного объема безвозмездных поступлений, а также источники финансирования дефицита бюджета.</w:t>
      </w:r>
    </w:p>
    <w:p>
      <w:pPr>
        <w:pStyle w:val="23"/>
        <w:widowControl w:val="false"/>
        <w:ind w:firstLine="741"/>
        <w:rPr/>
      </w:pPr>
      <w:r>
        <w:rPr>
          <w:szCs w:val="24"/>
        </w:rPr>
        <w:t>3.</w:t>
      </w:r>
      <w:r>
        <w:rPr>
          <w:szCs w:val="24"/>
          <w:lang w:val="en-US"/>
        </w:rPr>
        <w:t> </w:t>
      </w:r>
      <w:r>
        <w:rPr>
          <w:szCs w:val="24"/>
        </w:rPr>
        <w:t xml:space="preserve">Дефицит местного бюджета, утвержденный решением о бюджете, не должен превышать 5 процентов утвержденного общего годового </w:t>
      </w:r>
      <w:r>
        <w:rPr>
          <w:rStyle w:val="1"/>
          <w:rFonts w:cs="Times New Roman"/>
          <w:sz w:val="24"/>
          <w:szCs w:val="24"/>
        </w:rPr>
        <w:t xml:space="preserve">объема доходов бюджета района без учета </w:t>
      </w:r>
      <w:r>
        <w:rPr>
          <w:szCs w:val="24"/>
        </w:rPr>
        <w:t>утвержденного объема безвозмездных поступлений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еречень статей и видов источников финансирования дефицита бюджета утверждается в решении о бюджете при утверждении источников финансирования дефицита бюджет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Бюджетные кредиты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редит из местного бюджета может быть предоставлен юридическому лицу на основании договора, заключенному в соответствии с гражданским законодательством РФ с учетом особенностей, установленных бюджетным законодательством РФ, на условиях и в пределах бюджетных ассигнований, предусмотренных в решении о бюджете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кредиты предоставляются на условиях возмездности, если иное не предусмотрено Бюджетным кодексом и решением о бюджете и возвратности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  Муниципальный долг администрации Новоярковского сельсов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Муниципальным долгом администрации Новоярковского сельсовета является совокупность долговых обязательств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Долговые обязательства администрации Новоярковского сельсовета полностью и без условий обеспечиваются всем находящимся в муниципальной собственности администрации Новоярковского сельсовета имуществом, и исполняются за счет средств местного бюджет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 Долговые обязательства администрации Новоярковского сельсовета могут существовать в </w:t>
      </w:r>
      <w:r>
        <w:rPr>
          <w:rStyle w:val="1"/>
          <w:rFonts w:cs="Times New Roman" w:ascii="Times New Roman" w:hAnsi="Times New Roman"/>
          <w:sz w:val="24"/>
          <w:szCs w:val="24"/>
        </w:rPr>
        <w:t>виде обязательств по: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кредитам, полученным администрацией Новоярковского сельсовета от кредитных организаций</w:t>
      </w:r>
      <w:r>
        <w:rPr>
          <w:rStyle w:val="2"/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муниципальным гарантиям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бюджетным кредитам, привлеченным в местный бюдж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других бюджетов бюджетной системы Российской Федерации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объем муниципального  долга  включаются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бъем основного долга по кредитам, полученным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бъем основного долга по бюджетным кредитам, привлеченным в местный бюджет от других бюджетов бюджетной системы Российской Федераци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бъем обязательств по муниципальным  гарантиям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бъем иных (за исключением указанных) непогашенных долговых обязательств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правление муниципальным долгом осуществляется администрацией Новоярковского сельсовета Барабинского района Новосибирской области в соответствии с уставом Новоярк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Новоярковский сельсовет Барабинского района   не несет ответственности по долговым обязательствам Российской Федерации, субъектов Российской Федерации и иных муниципальных образований, если указанные обязательства не были гарантированы Новоярковским сельсоветом Барабинского района Новосибирской области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 Программа муниципальных внутренних заимствований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рограмма муниципальных  внутренних заимствований на очередной финансовый год  и плановый период представляет собой перечень всех внутренних заимствований  по каждому виду заимствований с указанием объема привлечения, и объема средств, направленных на погашение основной суммы дол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аво осуществления муниципальных заимствований от имени муниципального образования в соответствии с Бюджетным кодексом принадлежит администрации Новоярковского сельсовета Барабинского района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редельный объем муниципального долга на очередной финансовый год и каждый год планового периода устанавливается решением о бюджете, но не  должен превышать 50 процентов утвержденного общего годового объема доходов бюджета  без учета утвержденного объема безвозмездных поступл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Решением о местном бюджете устанавливается верхний предел муниципального долга по состоянию на 1 января года, следующего за очередным финансовым годом и каждым годом планового период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Межбюджетные отношения в муниципальном образовании Новоярковского сельсовета Барабинского района Новосибирской области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ы межбюджетных отноше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отношения - взаимоотношения между публично-правовыми образованиями по вопросам регулирования бюджетных правоотношений, организации и осуществления бюджетного процес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отношения основываются на принципах:</w:t>
      </w:r>
    </w:p>
    <w:p>
      <w:pPr>
        <w:pStyle w:val="Style8"/>
        <w:ind w:firstLine="627"/>
        <w:rPr>
          <w:sz w:val="24"/>
          <w:szCs w:val="24"/>
        </w:rPr>
      </w:pPr>
      <w:r>
        <w:rPr>
          <w:sz w:val="24"/>
          <w:szCs w:val="24"/>
        </w:rPr>
        <w:t>1) разграничения доходов, расходов и источников финансирования дефицитов бюджетов между уровнями бюджетной системы;</w:t>
      </w:r>
    </w:p>
    <w:p>
      <w:pPr>
        <w:pStyle w:val="Style8"/>
        <w:ind w:firstLine="570"/>
        <w:rPr>
          <w:sz w:val="24"/>
          <w:szCs w:val="24"/>
        </w:rPr>
      </w:pPr>
      <w:r>
        <w:rPr>
          <w:sz w:val="24"/>
          <w:szCs w:val="24"/>
        </w:rPr>
        <w:t>2) равенства бюджетных прав муниципальных образований;</w:t>
      </w:r>
    </w:p>
    <w:p>
      <w:pPr>
        <w:pStyle w:val="Style8"/>
        <w:ind w:firstLine="570"/>
        <w:rPr>
          <w:sz w:val="24"/>
          <w:szCs w:val="24"/>
        </w:rPr>
      </w:pPr>
      <w:r>
        <w:rPr>
          <w:sz w:val="24"/>
          <w:szCs w:val="24"/>
        </w:rPr>
        <w:t>3) выравнивания уровня расчетной бюджетной обеспеченности муниципальных образований;</w:t>
      </w:r>
    </w:p>
    <w:p>
      <w:pPr>
        <w:pStyle w:val="Style8"/>
        <w:ind w:firstLine="513"/>
        <w:rPr>
          <w:sz w:val="24"/>
          <w:szCs w:val="24"/>
        </w:rPr>
      </w:pPr>
      <w:r>
        <w:rPr>
          <w:sz w:val="24"/>
          <w:szCs w:val="24"/>
        </w:rPr>
        <w:t>4) повышения заинтересованности органов местного самоуправления муниципальных образований в увеличении поступления собственных доходов местных бюджетов;</w:t>
      </w:r>
    </w:p>
    <w:p>
      <w:pPr>
        <w:pStyle w:val="Style8"/>
        <w:ind w:firstLine="513"/>
        <w:rPr>
          <w:sz w:val="24"/>
          <w:szCs w:val="24"/>
        </w:rPr>
      </w:pPr>
      <w:r>
        <w:rPr>
          <w:sz w:val="24"/>
          <w:szCs w:val="24"/>
        </w:rPr>
        <w:t>5) взаимной ответственности органов  местного самоуправления по исполнению обязательств по межбюджетным отношениям;</w:t>
      </w:r>
    </w:p>
    <w:p>
      <w:pPr>
        <w:pStyle w:val="Style8"/>
        <w:ind w:firstLine="513"/>
        <w:rPr>
          <w:sz w:val="24"/>
          <w:szCs w:val="24"/>
        </w:rPr>
      </w:pPr>
      <w:r>
        <w:rPr>
          <w:sz w:val="24"/>
          <w:szCs w:val="24"/>
        </w:rPr>
        <w:t>6) применение единой для всех муниципальных образований методологии формирования межбюджетных отношений, учитывающей их индивидуальные особенн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частники межбюджетных отно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межбюджетных отношений явля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 местного самоуправления муниципального образова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ы местного самоуправления   Барабинского район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ы государственной власти Новосибирской област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е участники в соответствии с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Бюджетный процесс в  муниципальном образовании  Новоярковского сельсовета Барабинского района.</w:t>
      </w:r>
    </w:p>
    <w:p>
      <w:pPr>
        <w:pStyle w:val="ConsPlusTitle"/>
        <w:jc w:val="both"/>
        <w:rPr/>
      </w:pPr>
      <w:r>
        <w:rPr/>
      </w:r>
    </w:p>
    <w:p>
      <w:pPr>
        <w:pStyle w:val="Style8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номочия участников бюджетного процесса </w:t>
      </w:r>
    </w:p>
    <w:p>
      <w:pPr>
        <w:pStyle w:val="Style8"/>
        <w:spacing w:before="0" w:after="0"/>
        <w:rPr>
          <w:sz w:val="24"/>
          <w:szCs w:val="24"/>
        </w:rPr>
      </w:pPr>
      <w:r>
        <w:rPr>
          <w:sz w:val="24"/>
          <w:szCs w:val="24"/>
        </w:rPr>
        <w:t>1. Участниками бюджетного процесса в муниципальном образовании являются: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) Совет депутатов;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) Глава Новоярковского сельсовета;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) органы местного самоуправления 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) главный распорядитель бюджетных средств;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5) получатели бюджетных средств;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7) главные администраторы доходов бюджета;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8) главные администраторы (администраторы) источников финансирования дефицита бюджета;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9) контрольный орган муниципального образования.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2. Особенности бюджетных полномочий участников бюджетного процесса, являющихся органами местного самоуправления, устанавливаются Бюджетным кодексом Российской Федерации и принятыми в соответствии с ним муниципальными правовыми актами представительного  органа  муниципального образования, а также в установленных ими случаях муниципальными  правовыми актами местной администрации.</w:t>
      </w:r>
    </w:p>
    <w:p>
      <w:pPr>
        <w:pStyle w:val="Style8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Бюджетные полномочия Совета депутатов</w:t>
      </w:r>
    </w:p>
    <w:p>
      <w:pPr>
        <w:pStyle w:val="Style8"/>
        <w:rPr/>
      </w:pPr>
      <w:r>
        <w:rPr>
          <w:rStyle w:val="StrongEmphasis"/>
          <w:sz w:val="24"/>
          <w:szCs w:val="24"/>
        </w:rPr>
        <w:t xml:space="preserve">         </w:t>
      </w:r>
      <w:r>
        <w:rPr>
          <w:sz w:val="24"/>
          <w:szCs w:val="24"/>
        </w:rPr>
        <w:t>Совет депутатов муниципального образования рассматривает и утверждает местный бюджет и отчет о его исполнении, осуществляет последующий контроль за исполнением бюджета, формирует и определяет правовой статус органов, осуществляющих контроль за исполнением местного бюджета, осуществляет другие полномочия в соответствии с Бюджетным Кодексом и иными правовыми актами.</w:t>
      </w:r>
    </w:p>
    <w:p>
      <w:pPr>
        <w:pStyle w:val="Style8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Бюджетные полномочия администрации муниципального образования</w:t>
      </w:r>
    </w:p>
    <w:p>
      <w:pPr>
        <w:pStyle w:val="Style8"/>
        <w:spacing w:before="0" w:after="0"/>
        <w:rPr>
          <w:sz w:val="24"/>
          <w:szCs w:val="24"/>
        </w:rPr>
      </w:pPr>
      <w:r>
        <w:rPr>
          <w:sz w:val="24"/>
          <w:szCs w:val="24"/>
        </w:rPr>
        <w:t>1. Администрация муниципального образования осуществляет следующие бюджетные полномочия: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) разрабатывает прогноз основных параметров местного бюджета;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) организует исполнение местного бюджета;</w:t>
      </w:r>
    </w:p>
    <w:p>
      <w:pPr>
        <w:pStyle w:val="Style8"/>
        <w:spacing w:before="0" w:after="0"/>
        <w:ind w:left="708" w:firstLine="709"/>
        <w:rPr>
          <w:sz w:val="24"/>
          <w:szCs w:val="24"/>
        </w:rPr>
      </w:pPr>
      <w:r>
        <w:rPr>
          <w:sz w:val="24"/>
          <w:szCs w:val="24"/>
        </w:rPr>
        <w:t>3) составляет отчет об исполнении местного бюджета;</w:t>
      </w:r>
    </w:p>
    <w:p>
      <w:pPr>
        <w:pStyle w:val="Style8"/>
        <w:spacing w:before="0" w:after="0"/>
        <w:ind w:left="708" w:firstLine="709"/>
        <w:rPr>
          <w:sz w:val="24"/>
          <w:szCs w:val="24"/>
        </w:rPr>
      </w:pPr>
      <w:r>
        <w:rPr>
          <w:sz w:val="24"/>
          <w:szCs w:val="24"/>
        </w:rPr>
        <w:t>4) ведет реестр расходных обязательств;</w:t>
      </w:r>
    </w:p>
    <w:p>
      <w:pPr>
        <w:pStyle w:val="Style8"/>
        <w:spacing w:before="0" w:after="0"/>
        <w:ind w:left="708" w:firstLine="709"/>
        <w:rPr>
          <w:sz w:val="24"/>
          <w:szCs w:val="24"/>
        </w:rPr>
      </w:pPr>
      <w:r>
        <w:rPr>
          <w:sz w:val="24"/>
          <w:szCs w:val="24"/>
        </w:rPr>
        <w:t>9) организует бюджетный учет средств местного бюджета;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0) перемещает бюджетные ассигнования, выделенные главному распорядителю бюджетных средств, между разделами, подразделами,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, выделенных главному распорядителю бюджетных средств;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1) принимает в пределах своей компетенции правовые акты;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2) утверждает перечень кодов подвидов по видам доходов местного бюджета, главными администраторами которых являются орган местного самоуправления и (или) находящиеся в их ведении бюджетные учреждения;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3) разрабатывает программу муниципальных внутренних заимствований;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4) осуществляет муниципальные внутренние заимствования;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5) ведет муниципальную долговую книгу;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6) осуществляет управление муниципальным долгом;</w:t>
      </w:r>
    </w:p>
    <w:p>
      <w:pPr>
        <w:pStyle w:val="Style8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7) осуществляет иные полномочия в соответствии с нормативными правовыми актами, регулирующими бюджетные правоотношения.</w:t>
      </w:r>
    </w:p>
    <w:p>
      <w:pPr>
        <w:pStyle w:val="Style8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ы составления проекта бюдж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 о составлении проекта бюдж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ект бюджета Новоярковского сельсовета составляется на основе прогноза социально-экономического развития  Новоярковского сельсовета в целях финансового обеспечения расходных обязательств  и в Новоярковского сельсовет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. Проект бюджета Новоярковского сельсовета составляются и утверждаются сроком на 1 год (очередной финансовый год) или сроком на три года (очередной финансовый год и плановый период) в соответствии с настоящим положением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рганы, осуществляющие составление проекта бюдж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авление проекта местного бюджета исключительная прерогатива администрации Новоярковского сельсовета Барабинского района Новосибирской области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Сведения, необходимые для составления проекта бюджета: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воевременного и качественного составления проекта местного бюджета администрация Новоярковского сельсовета Барабинского района</w:t>
      </w:r>
      <w:r>
        <w:rPr>
          <w:rFonts w:cs="Times New Roman" w:ascii="Times New Roman" w:hAnsi="Times New Roman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 имеет право получать необходимые сведения  от иных органов 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оекта бюджета основывается на прогнозе социально-экономического развития Новоярковского сельсовета Барабинского района Новосибирской области, основных направлениях бюджетной и налоговой политики и Бюджетном послании Президента Российской Федерации.</w:t>
      </w:r>
    </w:p>
    <w:p>
      <w:pPr>
        <w:pStyle w:val="ConsPlusNormal1"/>
        <w:ind w:firstLine="74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.Среднесрочный финансовый план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Под среднесрочным финансовым планом понимается документ, содержащий основные параметры бюджета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есрочный финансовый план ежегодно разрабатывается по форме и в порядке, установленным администрацией с соблюдением настоящего положе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ект  среднесрочного финансового плана Новоярковского сельсовета разрабатывается и утверждается администрацией Новоярковского сельсовета и предоставляется в Совет депутатов Новоярковского сельсовета одновременно с проектом бюджета.</w:t>
      </w:r>
    </w:p>
    <w:p>
      <w:pPr>
        <w:pStyle w:val="ConsPlusNormal1"/>
        <w:ind w:firstLine="1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начения показателей среднесрочного финансового плана Новоярковского сельсовета и основных показателей проекта  бюджета Новоярковского сельсовета должны соответствовать друг другу.</w:t>
      </w:r>
    </w:p>
    <w:p>
      <w:pPr>
        <w:pStyle w:val="ConsPlusNormal1"/>
        <w:ind w:firstLine="1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твержденный среднесрочный финансовый план Новоярковского сельсовета должен содержать следующие параметры:</w:t>
      </w:r>
    </w:p>
    <w:p>
      <w:pPr>
        <w:pStyle w:val="ConsPlusNormal1"/>
        <w:ind w:firstLine="1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ный общий объем доходов и расходов бюджета ;</w:t>
      </w:r>
    </w:p>
    <w:p>
      <w:pPr>
        <w:pStyle w:val="ConsPlusNormal1"/>
        <w:ind w:firstLine="1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ы 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а;</w:t>
      </w:r>
    </w:p>
    <w:p>
      <w:pPr>
        <w:pStyle w:val="ConsPlusNormal1"/>
        <w:ind w:firstLine="1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фицит (профицит) бюджета;</w:t>
      </w:r>
    </w:p>
    <w:p>
      <w:pPr>
        <w:pStyle w:val="ConsPlusNormal1"/>
        <w:ind w:firstLine="1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по состоянию на 1 января года, следующего за очередным финансовым годом (очередным финансовым годом и каждым годом планового периода).</w:t>
      </w:r>
    </w:p>
    <w:p>
      <w:pPr>
        <w:pStyle w:val="ConsPlusNormal1"/>
        <w:ind w:left="-57" w:firstLine="11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казатели среднесрочного финансового плана Новоярковского сельсовета носят индикативный характер и могут быть изменены при разработке и утверждении среднесрочного финансового плана Новоярковского сельсовета на очередной финансовый год и плановый период.</w:t>
      </w:r>
    </w:p>
    <w:p>
      <w:pPr>
        <w:pStyle w:val="ConsPlusNormal1"/>
        <w:ind w:firstLine="1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еднесрочный финансовый план Новоярковского сельсовета разрабатывается путем уточнения параметров указанного плана на плановый период и добавления параметров на второй год планового периода.</w:t>
      </w:r>
    </w:p>
    <w:p>
      <w:pPr>
        <w:pStyle w:val="ConsPlusNormal1"/>
        <w:ind w:firstLine="1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яснительной записке к проекту среднесрочного финансового плана Новоярковского сельсовета приводится обоснование параметров среднесрочного финансового плана, в том числе их сопоставление с ранее одобренными параметрами с указанием причин планируемых изменений.</w:t>
      </w:r>
    </w:p>
    <w:p>
      <w:pPr>
        <w:pStyle w:val="ConsPlusNormal1"/>
        <w:ind w:firstLine="1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огнозирование доходов бюджет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ходы местного бюджета прогнозируются на основе прогноза социально-экономического развития Новоярковского сельсовета Барабинского района Новосибирской области в условиях действующего на день внесения проекта решения о бюджете в представительный орган о налогах и сборах и бюджетного законодательства Российской Федерации, а также законодательства Российской</w:t>
      </w:r>
      <w:r>
        <w:rPr>
          <w:rFonts w:cs="Times New Roman" w:ascii="Times New Roman" w:hAnsi="Times New Roman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 законов субъекта Российской Федерации и муниципальных правовых актов, устанавливающих неналоговые доходы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 муниципального образования, предусматривающие внесение изменений в нормативные правовые акты представительного органа муниципального образования о налогах и сборах, принятые после дня внесения в представительный орган проекта решения о местном бюджете на очередной финансовый год (очередной финансовый год и плановый период), приводящие к изменению доходов (расходов) бюджетов бюджетной системы Российской Федерации, должны содержать положения о вступлении в силу указанных нормативных правовых актов органа муниципального образования не ранее 1 января года, следующего за очередным финансовым го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7.Планирование бюджетных ассигнований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ланирование бюджетных ассигнований осуществляется в порядке и в соответствии с методикой, устанавливаемой администрацией Новоярковского сельсовета Барабинского района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ConsPlusNormal1"/>
        <w:tabs>
          <w:tab w:val="clear" w:pos="708"/>
          <w:tab w:val="left" w:pos="6160" w:leader="none"/>
        </w:tabs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00"/>
          <w:sz w:val="24"/>
          <w:szCs w:val="24"/>
        </w:rPr>
        <w:tab/>
      </w:r>
    </w:p>
    <w:p>
      <w:pPr>
        <w:pStyle w:val="ConsPlusTitle"/>
        <w:ind w:firstLine="708"/>
        <w:jc w:val="center"/>
        <w:rPr/>
      </w:pPr>
      <w:r>
        <w:rPr/>
        <w:t>Порядок и сроки составления  проекта бюджета Новоярковского сельсовет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Составление проекта местного бюджета начинается не позднее чем за шесть месяцев до начала очередного финансового год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Порядок и сроки составления проекта местного бюджета, а также порядок работы над документами и материалами, обязательными для представления одновременно с проектом местного бюджета в  Совет депутатов Новоярковского сельсовета Барабинского района Новосибирской области, определяются постановлением Главы администрации Новоярковского сельсовета Барабинского района Новосибирской области в соответствии с Бюджетным кодексом РФ и настоящим положением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Новоярковского сельсовета Барабинского района Новосибирской области должно содержать  план - график мероприятий по подготовке  проекта решения о бюджете с указанием сроков их исполнения;</w:t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показателей, представляемых для рассмотрения и утверждения в проекте решения о бюджете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проекте решения о бюджете должны быть установлены основные характеристики бюджета Новоярковского сельсовета, к которым относятся: общий объем доходов бюджета, общий объем расходов бюджета, дефицит (профицит) бюджет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проекте решения о бюджете должны содержаться также следующие показатели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е доходы бюджета Новоярковского сельсовета в структуре классификации доходов бюджетов Российской Федераци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нормативы отчислений  налога на доходы физических лиц, подлежащего зачислению в  бюджет район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В проекте решения о бюджете должны быть установлены: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1083" w:leader="none"/>
        </w:tabs>
        <w:ind w:left="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083" w:leader="none"/>
        </w:tabs>
        <w:ind w:left="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 источников финансирования дефицита бюджета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083" w:leader="none"/>
        </w:tabs>
        <w:ind w:left="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очередной финансовый год и плановый период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083" w:leader="none"/>
        </w:tabs>
        <w:ind w:left="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083" w:leader="none"/>
        </w:tabs>
        <w:ind w:left="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на очередной финансовый год и плановый период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083" w:leader="none"/>
        </w:tabs>
        <w:ind w:left="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бюджетных кредитов, бюджетные ассигнования для их предоставления на срок в пределах финансового года и на срок, выходящий за пределы финансового года, а также ограничения по получателям (заемщикам) бюджетных кредитов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ри утверждении 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е и утверждение  бюджета Новоярковского сельсовета Барабинского района Новосибирской области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дминистрация Новоярковского сельсовета Барабинского района Новосибирской области вносит на рассмотрение  Совета депутатов Новоярковского сельсовета Барабинского района Новосибирской области проект решения о бюджете не позднее 15 ноября текущего года с документами и материалами, установленными настоящим положением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проекта решения о бюдже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остав проекта решения о бюджете включаются следующие при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"Главные администраторы доходов  бюджета в очередном финансовом году и плановом периоде"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"Главные администраторы источников финансирования дефицита  бюджета  в очередном финансовом году и плановом периоде"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бюджетных ассигнований на очередной финансовый год и плановый период по разделам, подразделам, целевым статьям и видам расходов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"Ведомственная структура расходов  бюджета на очередной финансовый год и плановый период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"Источники финансирования дефицита  бюджета на очередной финансовый год и плановый период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. "Программа муниципальных внутренних заимствований на очередной финансовый год и плановый период"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состав проекта решения о бюджете могут быть включены иные приложения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 и материалы, представляемые одновременно с проектом решения о бюджете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несении проекта решения о бюджете должны быть представлены следующие документы и материа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поли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е итоги социально-экономического развития Новоярковского сельсовета Барабинского района за истекший период текущего финансового года и ожидаемые итоги социально-экономического развития за текущи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Новоярковского сельсовета Бараби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основных характеристик (общий объем доходов, общий объем расходов, дефицита (профицита) бюджета) Новоярковского сельсовета Барабинского района  на очередной финансовый год и плановый период либо проект среднесрочного финансового пл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к проекту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государственного (муниципального) долга на конец очередного финансового года (на конец очередного финансового года и конец каждого года планового перио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жидаемого исполнения местного бюджета на текущий финансовый год;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реестр расходных обязательств, подлежащих исполнению за счет средств бюджета </w:t>
      </w:r>
      <w:r>
        <w:rPr/>
        <w:t>Новоярковского</w:t>
      </w:r>
      <w:r>
        <w:rPr>
          <w:bCs/>
        </w:rPr>
        <w:t xml:space="preserve">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кументы и материалы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боты над проектом решения о бюджете в  Совете депутатов Новоярковского сельсовета Барабинского района Новосибирской области</w:t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 Совет депутатов Новоярковского сельсовета Барабинского района Новосибирской области рассматривает проект решения о бюджете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Проект решения о бюджете с документами и материалами, подлежит регистрации в Совете депутатов Новоярковского сельсовета Барабинского района Новосибирской области в установленном порядке и направляется в постоянные депутатские комиссии для рассмотрения и подготовки заключения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В течение двух рабочих дней со дня регистрации документов и материалов Председатель  Совета депутатов Новоярковского сельсовета Барабинского района Новосибирской области принимает решение о том, что проект решения о бюджете и представленные к нему документы и материалы принимаются к рассмотрению  Советом депутатов либо возвращаются на доработку, если состав представленных документов и материалов не соответствует требованиям  настоящего Положения.. Доработанное решение со всеми необходимыми документами и материалами представляется в Совет депутатов в течение 10 рабочих дней со дня возврат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случае соответствия состава представленных документов и материалов требованиям настоящего Положения Председатель Совета депутатов Новоярковского сельсовета Барабинского района Новосибирской области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инимает решение о дате, времени и месте проведения публичных слушаний по проекту бюджета Новоярковского сельсовета и направляет данное решение вместе с проектом решения о бюджете для официального опубликования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направляет проект решения о бюджете с документами и материалами  в комиссию по бюджетной, налоговой финансово – кредитной  политике и муниципальной собственности Совета депутатов, ответственную за рассмотрением бюджета  для подготовки заключения, а депутатам сельского Совета - для изучения, в объеме, предусмотренным  настоящем Положением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е слушания по проекту решения о бюджете Новоярковского сельсов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о проекту решения о бюджете проводятся публичные слушания. Заинтересованные лица в течение пяти дней после опубликования решения о дате, времени и месте проведения публичных слушаний направляют в Совет депутатов заявки на участие в публичных слушаниях и свои предложения и замечания к проекту решения о бюджете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Председательствующим на публичных слушаниях является председатель или заместитель председателя Совета депутатов Новоярковского сельсовета Барабинского района Новосибирской области, который ведет публичные слушания, информирует участников о поступивших предложениях и замечаниях по проекту  бюджета Новоярковского сельсовета, устанавливает порядок выступления и обсуждения рассматриваемых вопросов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чинаются с доклада , который представляет проект решения о бюджете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или заместитель председателя комиссии по бюджетной, налоговой политике и собственности может выступить с содокладом, содержащим оценку положений проекта и анализ поступивших предложений и замечаний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 выступления на публичных слушаниях обладают приглашенные лица, перечень которых определяется председательствующим, и присутствующие на публичных слушаниях депутаты Новоярковского сельсовет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о итогам публичных слушаний принимаются рекомендации, в которых отражаются результаты обсуждения. Рекомендации подлежат рассмотрению комиссией по бюджетной, налоговой финансово – кредитной  политике и муниципальной собственности Совета депутатов  при рассмотрении проекта решения о бюджете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е проекта  бюджета </w:t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бюджета Новоярковского сельсовета, документы и материалы к нему после поступления в Совет депутатов Новоярковского сельсовета Барабинского района Новосибирской области направляется в постоянные депутатские комиссии для рассмотрения и предоставления предложений, поправок и подготовки заключения. В течении 10 рабочих дней  после поступления проекта бюджета Новоярковского сельсовета постоянные комиссии рассматривают его и направляют в комиссию по бюджетной, налоговой финансово – кредитной  политике и муниципальной собственности Совета депутатов  свои поправки, замечания и предложения к проекту бюджета  в письменном виде. Готовится заключение по проекту бюджета и представленным документам и материалам и в течении 10 рабочих дней направляется в Совет депутатов Новоярковского сельсовета Барабинского района Новосибирской област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депутатов Новоярковского сельсовета Барабинского района Новосибирской области о  бюджете  с приложениями направляется для подписания и обнародования Главе администрации Новоярковского сельсовета Барабинского района Новосибирской области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инятия решения о бюджете до 1 января финансового года финансирование расходов бюджета осуществляется в порядке, установленном статьей 190 Бюджетного кодекса Российской Федерации «Временное управление бюджетом»  в размере, не превышающи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/>
      </w:pPr>
      <w:r>
        <w:rPr/>
        <w:t>Внесение изменений в решение о бюджете</w:t>
      </w:r>
    </w:p>
    <w:p>
      <w:pPr>
        <w:pStyle w:val="ConsPlusTitle"/>
        <w:jc w:val="center"/>
        <w:rPr/>
      </w:pPr>
      <w:r>
        <w:rPr/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Глава администрации Новоярковского сельсовета Барабинского района Новосибирской области представляет в Совет депутатов Новоярковского сельсовета Барабинского района Новосибирской области проект решения  о внесении изменений в решение о бюджете на текущий финансовый год и плановый период по всем вопросам, являющимся предметом правового регулирования решения о бюджете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дновременно с проектом решения в  Совет депутатов Новоярковского сельсовета Барабинского района Новосибирской области представляются следующие документы и материалы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ведения об исполнении бюджета за истекший отчетный период текущего финансового год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ценка ожидаемого исполнения  бюджета в текущем финансовом году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яснительная записка с обоснованием предлагаемых изменений в решение о местном  бюджете на текущий финансовый год и плановый период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Title"/>
        <w:jc w:val="center"/>
        <w:rPr/>
      </w:pPr>
      <w:r>
        <w:rPr/>
        <w:t>Исполнение  бюджета Новоярковского сельсов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исполнения  бюджета: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- исполнение местного бюджета обеспечивается администрацией Новоярковского сельсовета Барабинского района Новосибирской области.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- бюджет исполняется на основе единства кассы и подведомственности расходов.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- кассовое обслуживание исполнения бюджета Новоярковского сельсовета осуществляется Федеральным казначейством.</w:t>
      </w:r>
    </w:p>
    <w:p>
      <w:pPr>
        <w:pStyle w:val="Normal"/>
        <w:widowControl w:val="false"/>
        <w:autoSpaceDE w:val="false"/>
        <w:ind w:firstLine="741"/>
        <w:jc w:val="center"/>
        <w:rPr/>
      </w:pPr>
      <w:r>
        <w:rPr/>
        <w:t>Сводная бюджетная роспись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1.Порядок составления и ведения бюджетной росписи устанавливается администрацией Новоярковского сельсовета Барабинского района Новосибирской области.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2.Утверждение сводной бюджетной росписи и внесение изменений в нее осуществляется главой администрации Новоярковского сельсовета Барабинского района Новосибирской области.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3.Утвержденные показатели сводной бюджетной росписи должны соответствовать решению о бюджете.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41"/>
        <w:jc w:val="center"/>
        <w:rPr/>
      </w:pPr>
      <w:r>
        <w:rPr/>
        <w:t>Кассовый план</w:t>
      </w:r>
    </w:p>
    <w:p>
      <w:pPr>
        <w:pStyle w:val="ConsPlusNormal1"/>
        <w:ind w:firstLine="7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д кассовым планом понимается прогноз кассовых поступлений в местный бюджет и кассовых выплат из местного бюджета в текущем финансовом году.</w:t>
      </w:r>
    </w:p>
    <w:p>
      <w:pPr>
        <w:pStyle w:val="ConsPlusNormal1"/>
        <w:ind w:firstLine="7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дминистрация Новоярковского сельсовета Барабинского района Новосибирской области устанавливает порядок составления и ведения кассового плана.</w:t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о доходам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местного бюджета по доходам преду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ление на единый счет бюджета доходов от распределения налогов, сборов и иных поступлений в местный бюджет , распределяемых по нормативам, действующим в текущем финансовом году, установленным Бюджетным  кодексом, решением о бюджете и иными законами Новосибирской области и муниципальными правовыми актами, принятыми в соответствии с положениями Бюджетного кодекса, со счетов органов Федерального казначейства и иных поступлений в бюдж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излишне уплаченных или излишне взысканных сумм, а также сумм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 излишне уплаченных или излишне взысканных сум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администратором доходов бюджета платежей в местный бюдж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Федеральным казначейством средств, необходимых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с единого счета  местного бюджета на соответствующие счета Федерального казначейства, предназначенные для учета поступлений и их распределения между бюджетами бюджетной системы Российской Федерации в порядке, установленном Министерством финанс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бюджета по расходам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нение местного бюджета по расходам осуществляется в порядке, установленном администрацией Новоярковского сельсовета Барабинского района Новосибирской области, с соблюдением требований Бюджетного Кодекса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нение местного бюджета по расходам предусматрива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бюджетных обязательст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 денежных обязательст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онирование оплаты денежных обязательст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 исполнения денеж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учатель бюджетных средств принимает бюджетные обязательства в пределах доведенных до него лимитов бюджет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бюджетных средств принимае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учатель бюджетных средств подтверждает обязанность оплатить за счет средств местного бюджета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роспис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составления и ведения бюджетных росписей главных распорядителей (распорядителей) бюджетных средств, включая внесение изменений в них, устанавливается администрацией Новоярковского сельсовета Барабин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и утвержденными финансовым органом лимитами бюджет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ждение бюджетной росписи и внесение изменений в нее осуществляются главным распорядителем (распорядителем) бюджетных средств в соответствии со ст.2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бюджета по источникам финансирования дефицита бюджет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бюджета по источникам финансирования дефицита бюджета осуществляется главными администраторами, администраторами источников финансирования дефицита бюджета в соответствии со сводной бюджетной росписью в порядке, установленном администрацией Новоярковского сельсовета Барабинского района Новосибирской области,  в соответствии с Бюджетным кодекс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онирование оплаты денежных обязательств, подлежащих исполнению за счет бюджетных ассигнований по источникам финансирования дефицита бюджета, осуществляется в порядке, установленном администрацией Новоярковского сельсовета Барабинского района Новосибир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смета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Бюджетная смета бюджетного учреждения составляется, утверждается и ведется в порядке, определенном главным распорядителем бюджетных средств, в ведении которого находится бюджетное учреждение, в соответствии с общими требованиями, установленными Министерством финансов Российской Федерации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смета бюджетного учреждения, являющегося главным распорядителем бюджетных средств, утверждается руководителем главного распорядителя бюджетных средств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бюджетного учреждения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ной смете бюджетного учреждения дополнительно могут утверждаться иные показатели, предусмотренные порядком составления и ведения бюджетной сметы бюджетного учреждения.</w:t>
      </w:r>
    </w:p>
    <w:p>
      <w:pPr>
        <w:pStyle w:val="24"/>
        <w:widowControl w:val="false"/>
        <w:ind w:right="0" w:firstLine="7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учет и бюджетная отчетность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учет представляет собой упорядоченную систему сбора, регистрации и обобщения информации в денежном выражении о состоянии финансовых и нефинансовых активов и Новоярковского сельсовета,  а также об операциях, изменяющих указанные активы и обязательств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учет осуществляется в соответствии с планом счетов, включающим в себя бюджетную классификацию Российской Федерации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отчетность</w:t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Бюджетная отчетность включает: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тчет об исполнении бюджета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баланс исполнения бюджета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тчет о финансовых результатах деятельности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тчет о движении денежных средств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яснительную записку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тчет об исполнении бюджета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 исполнения бюджета содержит данные о нефинансовых и финансовых активах, обязательствах Новоярковского сельсовета на первый и последний день отчетного периода по счетам плана счетов бюджетного учет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движении денежных средств отражает операции по счетам бюджетов по кодам классификации операций сектора государственного управления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з исполнения бюджета и бюджетной отчетности, а также сведения о выполнении муниципального задания и (или) иных результатах использования бюджетных ассигнований главными распорядителями (распорядителями, получателями) бюджетных средств в отчетном финансовом году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лавными распорядителями бюджетных средств (получателями бюджетных средств) могут применяться ведомственные (внутренние) акты, обеспечивающие детализацию финансовой информации с соблюдением единой методологии и стандартов бюджетного учета и бюджетной отчетности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ставление бюджетной отчетности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лавные распорядители бюджетных средств, главные администраторы доходов бюджета, главные администраторы источников финансирования дефицита бюджета (далее - главные администраторы бюджетных средств) составляют сводную бюджетную отчетность на основании представленной им бюджетной отчетности подведомственными получателями (распорядителями) бюджетных средств, администраторами доходов бюджет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администраторы средств бюджета муниципального образования,  представляют сводную бюджетную отчетность соответственно в финансовый орган,  в установленные ими сроки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Финансовый контроль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контроль в сфере бюджетных отношений осуществляют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т депутатов Новоярковского сельсовета Барабинского района Новосибирской област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Глава администрации Новоярковского сельсовета Барабинского района Новосибирской област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Ревизионная комиссия Новоярковского сельсовет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администрация Новоярковского сельсовета Барабинского района Новосибирской област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главные распорядители бюджетных средств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распорядители бюджетных средств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инансовый или иной уполномоченный орган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Новоярковского сельсовета Барабинского района Новосибирской области осуществляет финансовый контроль на всех стадиях бюджетного процесс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существления финансового контроля Советом депутатов Новоярковского сельсовета Барабинского района Новосибирской области создана Ревизионная комиссия,  действующая на основании «Положения о Ревизионной комиссии Новоярковского сельсовета»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яя проверка годового отчета об исполнении бюджета </w:t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одовой отчет об исполнении местного бюджета до его рассмотрения в Совете депутатов Новоярковского сельсовета Барабинского района Новосибирской области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шняя проверка годового отчета об исполнении местного бюджета осуществляется органом муниципального финансового контроля, с соблюдением требований БК РФ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министрация Новоярковского сельсовета Барабинского района Новосибирской области представляет отчет об исполнении местного бюджета для подготовки заключения на него не позднее 1 апреля текущего год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 финансового контроля готовит заключение на отчет об исполнении бюджета на основании данных внешней проверки годовой бюджетной отчетности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лючение на годовой отчет об исполнении бюджета представляется органом финансового контроля в Совет депутатов Новоярковского сельсовета Барабинского района Новосибирской области с одновременным направлением в администрацию Новоярковского сельсовета Барабинского района Новосибирской области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, рассмотрение и утверждение годового отчета об исполнении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представления, рассмотрения и утверждения годового отчета об исполнении бюджета устанавливается Советом депутатов Новоярковского сельсовета Барабинского района Новосибирской области  соответствии с положениями БК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дновременно с годовым отчетом об исполнении бюджета представляются проект решения сессии об исполнении бюджета, иная бюджетная отчетность об исполнении соответствующего бюджета иные документы, предусмотренные бюджет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результатам рассмотрения годового отчета об исполнении местного бюджета Совет депутатов Новоярковского сельсовета Барабинского района Новосибирской области принимает решение об утверждении либо отклонении решения сессии об исполнении 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лонения законодательным  органом решения об исполнении  местного бюджета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одовой отчет об исполнении местного бюджета представляется в администрацию Новоярковского сельсовета Барабинского района Новосибирской области не позднее 1 мая текущего г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ЗАКЛЮЧИТЕЛЬНЫЕ ПОЛОЖЕНИЯ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рушение бюджетного законодательства наступает ответственность, предусмотренная федеральным и областным законодательством и правовыми актами муниципального образования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970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01"/>
        </w:tabs>
        <w:ind w:left="11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61"/>
        </w:tabs>
        <w:ind w:left="146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32"/>
    </w:rPr>
  </w:style>
  <w:style w:type="character" w:styleId="WW8Num25z1">
    <w:name w:val="WW8Num25z1"/>
    <w:qFormat/>
    <w:rPr>
      <w:b/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1">
    <w:name w:val="Стиль1 Знак Знак"/>
    <w:basedOn w:val="Style6"/>
    <w:qFormat/>
    <w:rPr>
      <w:rFonts w:ascii="Arial" w:hAnsi="Arial" w:cs="Arial"/>
      <w:sz w:val="28"/>
      <w:szCs w:val="28"/>
      <w:lang w:val="ru-RU" w:bidi="ar-SA"/>
    </w:rPr>
  </w:style>
  <w:style w:type="character" w:styleId="2">
    <w:name w:val="Стиль2 Знак Знак Знак Знак Знак Знак Знак Знак Знак Знак Знак Знак Знак Знак Знак Знак Знак Знак Знак Знак Знак"/>
    <w:basedOn w:val="1"/>
    <w:qFormat/>
    <w:rPr>
      <w:strike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23">
    <w:name w:val="Основной текст 2"/>
    <w:basedOn w:val="Normal"/>
    <w:qFormat/>
    <w:pPr>
      <w:jc w:val="both"/>
    </w:pPr>
    <w:rPr>
      <w:bCs/>
      <w:szCs w:val="22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1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тиль2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  <w:ind w:right="-850" w:firstLine="540"/>
      <w:jc w:val="both"/>
    </w:pPr>
    <w:rPr>
      <w:strike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47:00Z</dcterms:created>
  <dc:creator>Comp</dc:creator>
  <dc:description/>
  <cp:keywords/>
  <dc:language>en-US</dc:language>
  <cp:lastModifiedBy>User</cp:lastModifiedBy>
  <cp:lastPrinted>2011-11-22T16:27:00Z</cp:lastPrinted>
  <dcterms:modified xsi:type="dcterms:W3CDTF">2011-12-26T09:12:00Z</dcterms:modified>
  <cp:revision>89</cp:revision>
  <dc:subject/>
  <dc:title>4 сессия 4 созыва</dc:title>
</cp:coreProperties>
</file>