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ЯРКОВ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РАБИН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того созы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ырнадцатой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.10.2011 г.                                                                           с. Новоярков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НОВОЯРКОВСКОГО СЕЛЬСОВЕТА  БАРАБИНСКОГО РАЙОНА НОВОСИБИРСКОЙ ОБЛА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6 октября 2003 го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Федеральным законом от 29 декабря 2010 года № 442-ФЗ «О внесении изменений в Лесной кодекс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0 марта 2011 года № 38-ФЗ «О внесении изменений в статьи 35 и 38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апреля 2011 года № 69-ФЗ «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ым законом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8 июля 2011 года № 224-ФЗ «О внесении изменений в статьи 51 и 56 Градостроительного кодекса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8 июля 2011 года № 243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iCs/>
          <w:sz w:val="28"/>
          <w:szCs w:val="28"/>
        </w:rPr>
        <w:t xml:space="preserve"> от 25 июля 2011 года № 263-ФЗ</w:t>
      </w:r>
      <w:r>
        <w:rPr>
          <w:bCs/>
          <w:iCs/>
          <w:sz w:val="28"/>
          <w:szCs w:val="28"/>
        </w:rPr>
        <w:t xml:space="preserve">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»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целях приведения Устава Новоярковского сельсовета Барабинского района Новосибирской области в соответствие с действующим законодательством Совет депутатов Новоярковского сельсовета Барабинского района Новосибирской области  Р Е Ш И Л:</w:t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Устав Новоярковского сельсовета Барабинского района Новосибирской области  изменения согласно приложению.</w:t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spacing w:before="192" w:after="280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/>
      </w:pPr>
      <w:r>
        <w:rPr>
          <w:sz w:val="28"/>
          <w:szCs w:val="28"/>
        </w:rPr>
        <w:t xml:space="preserve">4. Главе Новоярковского сельсовета Барабинского района Новосибирской области в течение 10 дней со дня официального опубликования (обнародования) настоящего решения </w:t>
      </w:r>
      <w:r>
        <w:rPr>
          <w:bCs/>
          <w:iCs/>
          <w:sz w:val="28"/>
          <w:szCs w:val="28"/>
        </w:rPr>
        <w:t xml:space="preserve"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ярковского сельсовета</w:t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Г.Бондаренк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14 сессии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депутатов Новояр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/>
        <w:t>от 27.10.2011</w:t>
      </w:r>
      <w:r>
        <w:rPr>
          <w:sz w:val="28"/>
          <w:szCs w:val="28"/>
        </w:rPr>
        <w:t>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ый правовой акт  о внесении  изменений и дополнений в Устав Новоярковского сельсовета  Бара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/>
          <w:sz w:val="28"/>
          <w:szCs w:val="28"/>
        </w:rPr>
        <w:t>В статье 5 «Вопросы местного значения  Новоярковского сельсовета»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 Пункт 5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Новоярковского сельсовета 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Новоярковского сельсовета, а также осуществление иных полномочий в области использования автомобильных дорог  и осуществления дорожной деятельности в соответствии с законодательством Российской Федерации;»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   Пункт 17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 Пункт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е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Новоярковского сельсовета;»;   </w:t>
      </w:r>
      <w:r>
        <w:rPr>
          <w:i/>
          <w:iCs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4</w:t>
      </w:r>
      <w:r>
        <w:rPr>
          <w:i/>
          <w:sz w:val="28"/>
          <w:szCs w:val="28"/>
        </w:rPr>
        <w:t>. </w:t>
      </w:r>
      <w:r>
        <w:rPr>
          <w:sz w:val="28"/>
          <w:szCs w:val="28"/>
        </w:rPr>
        <w:t>Пункт 28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, а также осуществление муниципального контроля в области использования и охраны особо охраняемых  природных территорий местного значения»;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1.5. В пункте 32 «и надзора»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 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уществление муниципального контроля за проведением муниципальных лотерей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 Дополнить пунктом 3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выполнения работ, необходимых для созда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скусственных земельных участков для нужд Новоярковского сельсовет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Статью 23 «Депутат Совета депутатов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шение Совета депутато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 досрочном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кращении полномочий депутата Совета депутатов принимается не позднее чем через 30 дней со дн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явления основания для досрочного прекращения полномочий, а если это основание появилось в период между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ессиями Совета депутатов, - не позднее чем через три месяца со дня появления такого основа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 статье 29 «Администрация»:</w:t>
      </w:r>
    </w:p>
    <w:p>
      <w:pPr>
        <w:pStyle w:val="Style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дополнить  словами: «является муниципальным казенным учреждением».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0  «Полномочия администрации»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 Пункт 7 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дорожная деятельность в отношении автомобильных дорог местного значения в границах Новоярковского  сельсовета  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Новоярковского сельсовета, а также осуществления иных полномочий в области использования автомобильных дорог и осуществления дорожной деятельности в соответствии  с законодательством Российской Феде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  Пункт 17 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массового отдыха жителей Новоярковского сельсовет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 Пункт 25 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Новоярковского сельсовета;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 Пункт 39  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здание, развитие и обеспечение охраны лечебно-оздоровительных местностей  и курортов местного значения на территории Новоярковского сельсовета 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 Пункт 45  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уществление муниципального лесного контр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. Дополнить    пунктом 5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уществление муниципального контроля  за проведением муниципальных лотер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7. Дополнить    пунктом 52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выполнения работ, необходимых для создания искусственных земельных участков для нужд Новоярковского сельсовета, проведение открытого аукциона  на право заключить договор о создании искусственного земельного участка в соответствии с федеральным законом.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41" w:hanging="0"/>
        <w:jc w:val="both"/>
        <w:rPr/>
      </w:pPr>
      <w:r>
        <w:rPr>
          <w:b w:val="false"/>
          <w:sz w:val="28"/>
          <w:szCs w:val="28"/>
        </w:rPr>
        <w:t>Глава Новоярковского сельсовета</w:t>
      </w:r>
    </w:p>
    <w:p>
      <w:pPr>
        <w:pStyle w:val="Heading2"/>
        <w:ind w:left="0" w:right="4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р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В.Г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rPr>
          <w:rFonts w:eastAsia="MS Mincho;Arial Unicode MS"/>
          <w:sz w:val="16"/>
          <w:szCs w:val="28"/>
        </w:rPr>
      </w:pPr>
      <w:r>
        <w:rPr>
          <w:rFonts w:eastAsia="MS Mincho;Arial Unicode MS"/>
          <w:sz w:val="16"/>
          <w:szCs w:val="28"/>
        </w:rPr>
      </w:r>
    </w:p>
    <w:sectPr>
      <w:type w:val="nextPage"/>
      <w:pgSz w:w="11906" w:h="16838"/>
      <w:pgMar w:left="970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32"/>
    </w:rPr>
  </w:style>
  <w:style w:type="character" w:styleId="WW8Num19z1">
    <w:name w:val="WW8Num19z1"/>
    <w:qFormat/>
    <w:rPr>
      <w:b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1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39;fld=134;dst=1000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47:00Z</dcterms:created>
  <dc:creator>Comp</dc:creator>
  <dc:description/>
  <cp:keywords/>
  <dc:language>en-US</dc:language>
  <cp:lastModifiedBy>User</cp:lastModifiedBy>
  <cp:lastPrinted>2011-04-12T14:03:00Z</cp:lastPrinted>
  <dcterms:modified xsi:type="dcterms:W3CDTF">2011-12-22T07:09:00Z</dcterms:modified>
  <cp:revision>79</cp:revision>
  <dc:subject/>
  <dc:title>4 сессия 4 созыва</dc:title>
</cp:coreProperties>
</file>