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ЛАВА АДМИНИСТРАЦИИ НОВОЯ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РАБ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03.04.2013 года                                                                                                            №  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Новоярко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ПОРЯДКЕ ОСУЩЕСТВЛЕНИЯ МУНИЦИПАЛЬНОГО ЖИЛИЩНОГО КОНТРОЛЯ НА ТЕРРИТОРИИ НОЯРКОВСКОГО СЕЛЬСОВЕТА БАРАБИНСКОГО РАЙОНА НОВОСИБИРСКОЙ ОБЛАСТИ И ПОРЯДКЕ ВЗАИМОДЕЙСТВИЯ ОРГАНА  ЖИЛИЩНОГО КОНТРОЛЯ НОВОЯРКОВСКОГО СЕЛЬСОВЕТА БАРАБИНСКОГО РАЙОНА НОВОСИБИРСКОЙ ОБЛАСТИ С РАЙОННЫМ ОРГАНОМ ЖИЛИЩНОГО КОНТРОЛЯ, УПОЛНОМОЧЕННЫМ НА ОСУЩЕСТВЛЕНИЕ  МУНИЦИПАЛЬНОГО ЖИЛИЩНОГО КОНТРОЛЯ   НА ТЕРРИТОРИИ БАРАБИНСКОГО РАЙОНА И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 xml:space="preserve">В соответствии с Конституцией Российской Федерации, Жилищ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Законом  Новосибирской области от 10.12.2012 г. № 280-ЗС 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О </w:t>
      </w:r>
      <w:r>
        <w:rPr>
          <w:b w:val="false"/>
          <w:sz w:val="24"/>
          <w:szCs w:val="24"/>
        </w:rPr>
        <w:t xml:space="preserve">порядке осуществления муниципального жилищного контроля на территории Новосибирской области и порядке взаимодействия органов муниципального  жилищного контроля 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»,  </w:t>
      </w:r>
      <w:r>
        <w:rPr>
          <w:b w:val="false"/>
          <w:bCs w:val="false"/>
          <w:sz w:val="24"/>
          <w:szCs w:val="24"/>
        </w:rPr>
        <w:t xml:space="preserve">руководствуясь Уставом Новоярковского сельсовета Барабинского района Новосибирской области, 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/>
        <w:t xml:space="preserve"> </w:t>
      </w:r>
      <w:r>
        <w:rPr/>
        <w:t xml:space="preserve">Утвердить  порядок  осуществления муниципального жилищного контроля на территории Новоярковского сельсовета Барабинского района Новосибирской области и порядок взаимодействия органа  жилищного контроля Новоярковского сельсовета </w:t>
      </w:r>
      <w:r>
        <w:rPr>
          <w:color w:val="FF0000"/>
        </w:rPr>
        <w:t xml:space="preserve"> </w:t>
      </w:r>
      <w:r>
        <w:rPr/>
        <w:t xml:space="preserve">Барабинского района Новосибирской области </w:t>
      </w:r>
      <w:r>
        <w:rPr>
          <w:bCs/>
        </w:rPr>
        <w:t xml:space="preserve"> с районным органом жилищного контроля, уполномоченным  на осуществление   </w:t>
      </w:r>
      <w:r>
        <w:rPr/>
        <w:t xml:space="preserve">муниципального жилищного контроля на территории   Барабинского района </w:t>
      </w:r>
      <w:r>
        <w:rPr>
          <w:bCs/>
        </w:rPr>
        <w:t xml:space="preserve"> и </w:t>
      </w:r>
      <w:r>
        <w:rPr/>
        <w:t xml:space="preserve">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 </w:t>
      </w:r>
      <w:r>
        <w:rPr>
          <w:bCs/>
        </w:rPr>
        <w:t xml:space="preserve"> </w:t>
      </w:r>
      <w:r>
        <w:rPr/>
        <w:t xml:space="preserve"> 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вступает в силу в день, следующий за днем его официального опубликования в  газете «Барабинский вестни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Новоярковского сельсовета                                                     В.Г.Бондаренко</w:t>
      </w:r>
    </w:p>
    <w:p>
      <w:pPr>
        <w:pStyle w:val="Normal"/>
        <w:jc w:val="both"/>
        <w:rPr/>
      </w:pPr>
      <w:r>
        <w:rPr/>
        <w:t xml:space="preserve">Барабин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Новоярко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Бараб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Новосиби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от  03.04.2013 г № 4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СУЩЕСТВЛЕНИЯ МУНИЦИПАЛЬНОГО ЖИЛИЩНОГО КОНТРОЛЯ НА ТЕРРИТОРИИ НОВОЯРКОВСКОГО СЕЛЬСОВЕТА БАРАБИНСКОГО РАЙОНА НОВОСИБИРСКОЙ ОБЛАСТИ И ПОРЯДОК ВЗАИМОДЕЙСТВИЯ ОРГАНА  ЖИЛИЩНОГО КОНТРОЛЯ НОВОЯРКОВСКОГО СЕЛЬСОВЕТА БАРАБИНСКОГО РАЙОНА НОВОСИБИРСКОЙ ОБЛАСТИ С РАЙОННЫМ ОРГАНОМ ЖИЛИЩНОГО КОНТРОЛЯ, УПОЛНОМОЧЕННЫМ НА ОСУЩЕСТВЛЕНИЕ  МУНИЦИПАЛЬНОГО ЖИЛИЩНОГО КОНТРОЛЯ  НА ТЕРРИТОРИИ БАРАБИНСКОГО РАЙОНА И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1. Предмет регулирования  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Настоящий порядок устанавливает  осуществление муниципального жилищного контроля на территории Новоярковского сельсовета Барабинского района Новосибирской области и порядок взаимодействия органа  жилищного контроля Новоярковского сельсовета Барабинского района Новосибирской области </w:t>
      </w:r>
      <w:r>
        <w:rPr>
          <w:bCs/>
        </w:rPr>
        <w:t xml:space="preserve"> с районным органом жилищного контроля, уполномоченным  на осуществление   </w:t>
      </w:r>
      <w:r>
        <w:rPr/>
        <w:t xml:space="preserve">муниципального жилищного контроля на территории   Барабинского района </w:t>
      </w:r>
      <w:r>
        <w:rPr>
          <w:bCs/>
        </w:rPr>
        <w:t xml:space="preserve">  (далее – орган районного жилищного контроля) и </w:t>
      </w:r>
      <w:r>
        <w:rPr/>
        <w:t>с областным исполнительным органом государственной власти Новосибирской области, уполномоченным на осуществление регионального государственного жилищного надзора на территории Новосибирской области (далее - орган государственного жилищного надзора)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 </w:t>
      </w:r>
      <w:r>
        <w:rPr/>
        <w:t>2. Основные понят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Основные понятия и термины, используемые в настоящем постановлении, применяются в том же значении, что и в Жилищном </w:t>
      </w:r>
      <w:hyperlink r:id="rId2">
        <w:r>
          <w:rPr>
            <w:rStyle w:val="InternetLink"/>
            <w:color w:val="000000"/>
            <w:u w:val="none"/>
          </w:rPr>
          <w:t>кодексе</w:t>
        </w:r>
      </w:hyperlink>
      <w:r>
        <w:rPr/>
        <w:t xml:space="preserve"> Российской Федерации и иных федеральных законах, регулирующих правоотношения при осуществлении государственного жилищного надзора и муниципального жилищного контрол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 </w:t>
      </w:r>
      <w:r>
        <w:rPr/>
        <w:t>3. Предмет муниципального жилищного контрол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, а также принятыми в соответствии с ними муниципальными правовыми актами, в том числе требований (далее - обязательные требования)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к использованию жилого помещения по назначению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к сохранности жилого помещ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к обеспечению надлежащего состояния жилого помещ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к порядку переустройства и перепланировки жилых помеще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к своевременности и полноте внесения платы за жилое помещение и коммунальные услуги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 </w:t>
      </w:r>
      <w:r>
        <w:rPr/>
        <w:t>4. Порядок осуществления муниципального жилищного контрол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1. Муниципальный жилищный контроль осуществляется уполномоченным органом местного самоуправления (далее - орган муниципального жилищного контроля Новоярковского сельсовета Барабинского района Новосибирской области) в порядке, установленном   Законом НСО от 29.11.2012 г. № 280-ЗС и принятыми в соответствии с ним муниципальными правовыми актами. 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еречень должностных лиц органа муниципального жилищного контроля Новоярковского сельсовета Барабинского района Новосибирской области, являющихся муниципальными жилищными инспекторами (далее - уполномоченное лицо органа муниципального жилищного контроля Новоярковского сельсовета Барабинского района Новосибирской области), утверждается муниципальным правовым актом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 xml:space="preserve">2. При организации и осуществлении муниципального жилищного контроля орган муниципального жилищного контроля  Новоярковского сельсовета Барабинского района Новосибирской области взаимодействует с </w:t>
      </w:r>
      <w:r>
        <w:rPr>
          <w:bCs/>
        </w:rPr>
        <w:t xml:space="preserve"> районным органом жилищного контроля</w:t>
      </w:r>
      <w:r>
        <w:rPr>
          <w:b/>
          <w:bCs/>
        </w:rPr>
        <w:t xml:space="preserve"> </w:t>
      </w:r>
      <w:r>
        <w:rPr>
          <w:bCs/>
        </w:rPr>
        <w:t xml:space="preserve">Барабинского района и </w:t>
      </w:r>
      <w:r>
        <w:rPr/>
        <w:t>с органом государственного жилищного надзора в порядке, установленном  Законом НСО от 29.11.2012 г. № 280-ЗС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3. Муниципальный жилищный контроль, организация и проведение проверок юридических лиц, индивидуальных предпринимателей осуществляются в соответствии с нормами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/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внеплановых проверок, установленных Жилищным </w:t>
      </w:r>
      <w:hyperlink r:id="rId4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4. Муниципальный жилищный контроль осуществляется путем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) проведения проверок соблюдения юридическими лицами, индивидуальными предпринимателями и гражданами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б) выдачи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) принятия предусмотренных законодательством Российской Федерации мер по предотвращению нарушений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) анализа информации о соблюдении обязательных требований, полученной в ходе осуществления муниципального жилищного контрол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д) совершения иных действий, не противоречащих законодательству Российской Федерации и законодательству Новосибирской област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5. Муниципальный жилищный контроль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издание распоряжения (приказа) органа муниципального жилищного контроля о проведении проверки, в котором указываются адрес (адреса) помещения (помещений) муниципального жилищного фонда, срок проведения проверки, иная необходимая информация для проведения проверки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ознакомление проверяемого с распоряжением (приказом) о проведении проверки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запрос органом муниципального жилищного контроля Новоярковского сельсовета Барабинского района Новосибирской области информации и документов, необходимых для проведения проверки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проведение мероприятий по контролю (обследование жилых помещений муниципального жилищного фонда, необходимые исследования, испытания, расследования, экспертизы и другие мероприятия)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оформление результатов проверок соблюдения обязательных требований актом по установленной форме;</w:t>
      </w:r>
    </w:p>
    <w:p>
      <w:pPr>
        <w:pStyle w:val="Normal"/>
        <w:widowControl w:val="false"/>
        <w:autoSpaceDE w:val="false"/>
        <w:ind w:firstLine="540"/>
        <w:rPr/>
      </w:pPr>
      <w:r>
        <w:rPr/>
        <w:t>6) выдача в случае выявления нарушений обязательных требований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7) составление уполномоченным лицом органа муниципального жилищного контроля протоколов об административных правонарушениях, связанных с нарушениями обязательных требований.</w:t>
      </w:r>
    </w:p>
    <w:p>
      <w:pPr>
        <w:pStyle w:val="Normal"/>
        <w:widowControl w:val="false"/>
        <w:autoSpaceDE w:val="false"/>
        <w:ind w:firstLine="540"/>
        <w:rPr/>
      </w:pPr>
      <w:r>
        <w:rPr/>
        <w:t>6. Перечень информации, необходимой для проведения проверки соблюдения обязательных требований, которая может быть включена в распоряжение (приказ) органа муниципального жилищного контроля о проведении проверки, срок ознакомления проверяемого с распоряжением (приказом) о проведении проверки соблюдения обязательных требований, перечень информации и документов, необходимых для проведения проверки соблюдения обязательных требований, запрашиваемых органом муниципального жилищного контроля, перечень мероприятий по контролю, срок оформления результатов проверок соблюдения обязательных требований и форма акта, которым оформляются такие результаты, а также сроки выдачи предписаний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 устанавливаются муниципальными правовыми актами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       </w:t>
      </w:r>
      <w:r>
        <w:rPr/>
        <w:t>5. Основания проведения проверок органом муниципального жилищного контрол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Проверки соблюдения юридическими лицами, индивидуальными предпринимателями обязательных требований проводятся по основаниям, определ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окончания проведения последней плановой проверки соблюдения обязательных требований.</w:t>
      </w:r>
    </w:p>
    <w:p>
      <w:pPr>
        <w:pStyle w:val="Normal"/>
        <w:widowControl w:val="false"/>
        <w:autoSpaceDE w:val="false"/>
        <w:ind w:firstLine="540"/>
        <w:rPr/>
      </w:pPr>
      <w:r>
        <w:rPr/>
        <w:t>3. Основанием для проведения внеплановой проверки соблюдения гражданами обязательных требований являетс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4. 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</w:t>
      </w:r>
      <w:hyperlink r:id="rId5">
        <w:r>
          <w:rPr>
            <w:rStyle w:val="InternetLink"/>
            <w:color w:val="000000"/>
          </w:rPr>
          <w:t>частью 2 статьи 162</w:t>
        </w:r>
      </w:hyperlink>
      <w:r>
        <w:rPr/>
        <w:t xml:space="preserve"> Жилищного кодекса Российской Федерации, в пятидневный срок проводит внеплановую проверку деятельности управляющей 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        </w:t>
      </w:r>
      <w:r>
        <w:rPr/>
        <w:t>6. Информация о муниципальном жилищном контроле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Информация о муниципальном жилищном контроле размещается органом муниципального жилищного   контроля в соответствии с требованиями Федерального </w:t>
      </w:r>
      <w:hyperlink r:id="rId6">
        <w:r>
          <w:rPr>
            <w:rStyle w:val="InternetLink"/>
            <w:color w:val="000000"/>
          </w:rPr>
          <w:t>закона</w:t>
        </w:r>
      </w:hyperlink>
      <w:r>
        <w:rPr/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в информационно-телекоммуникационной сети "Интернет", в том числе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ежегодный план проведения проверок - в течение пяти рабочих дней со дня его утвержд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сведения о результатах проведения плановых и внеплановых проверок - в течение пяти рабочих дней со дня окончания проведения проверок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тексты нормативных правовых актов, в которых установлены обязательные требования. При внесении изменений в указанные нормативные правовые акты указываются реквизиты нормативных правовых актов, которыми внесены изме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ежегодные доклады об осуществлении муниципального жилищного контроля и об эффективности такого контроля - в течение первого квартала года, следующего за отчетным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     </w:t>
      </w:r>
      <w:r>
        <w:rPr/>
        <w:t>7. Порядок взаимодействия органа муниципального жилищного контроля Новоярковского сельсовета Барабинского района Новосибирской области с органом районного жилищного контроля и с органом государственного жилищного надзора</w:t>
      </w:r>
    </w:p>
    <w:p>
      <w:pPr>
        <w:pStyle w:val="Normal"/>
        <w:widowControl w:val="false"/>
        <w:autoSpaceDE w:val="false"/>
        <w:ind w:firstLine="540"/>
        <w:rPr/>
      </w:pPr>
      <w:r>
        <w:rPr/>
        <w:t>1. Взаимодействие органа муниципального жилищного контроля Новоярковского сельсовета Барабинского района Новосибирской области с органом районного жилищного контроля и с органом государственного жилищного надзора осуществляется по следующим вопросам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информирование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информирование о ежегодных планах проведения проверок, о внеплановых проверках соблюдения обязательных требований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информирование о результатах проводимых проверок соблюдения обязательных требований и об эффективности государственного жилищного надзора, муниципального жилищного контрол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планирование и проведение совместных мероприятий по осуществлению муниципального жилищного контрол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5) организация повышения квалификации специалистов, осуществляющих муниципальный жилищный контроль;</w:t>
      </w:r>
    </w:p>
    <w:p>
      <w:pPr>
        <w:pStyle w:val="Normal"/>
        <w:widowControl w:val="false"/>
        <w:autoSpaceDE w:val="false"/>
        <w:ind w:firstLine="540"/>
        <w:rPr/>
      </w:pPr>
      <w:r>
        <w:rPr/>
        <w:t>6) 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7) 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8)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2. Орган муниципального жилищного контроля Новоярковского сельсовета Барабинского района Новосибирской области взаимодействует с органом районного жилищного контроля и  с органом государственного жилищного надзора путем:</w:t>
      </w:r>
    </w:p>
    <w:p>
      <w:pPr>
        <w:pStyle w:val="Normal"/>
        <w:widowControl w:val="false"/>
        <w:autoSpaceDE w:val="false"/>
        <w:ind w:firstLine="540"/>
        <w:rPr/>
      </w:pPr>
      <w:r>
        <w:rPr/>
        <w:t>1)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районного жилищного контроля и в орган государственного жилищного надзора в течение десяти дней со дня их принят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2) предоставления административных регламентов осуществления муниципального жилищного контроля в орган районного жилищного контроля и в орган государственного жилищного надзор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) 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районного жилищного контроля и органа государственного жилищного надзор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4) направления предложений о совершенствовании жилищного законодательства.</w:t>
      </w:r>
    </w:p>
    <w:p>
      <w:pPr>
        <w:pStyle w:val="Normal"/>
        <w:widowControl w:val="false"/>
        <w:autoSpaceDE w:val="false"/>
        <w:ind w:firstLine="540"/>
        <w:rPr/>
      </w:pPr>
      <w:r>
        <w:rPr/>
        <w:t>3. Орган муниципального жилищного контроля Новоярковского сельсовета Барабинского района Новосибирской области направляет в орган районного жилищного контроля и в орган государственного жилищного надзора ежегодные планы проведения проверок в течение пяти рабочих дней после дня их утвержд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4. Орган муниципального жилищного контроля Новоярковского сельсовета Барабинского района Новосибирской области, орган район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5. Орган муниципального жилищного контроля, орган районного жилищного контроля и орган государственного жилищного надзора осуществляют обмен информацией о результатах работы за год.</w:t>
      </w:r>
    </w:p>
    <w:p>
      <w:pPr>
        <w:pStyle w:val="Normal"/>
        <w:widowControl w:val="false"/>
        <w:autoSpaceDE w:val="false"/>
        <w:ind w:firstLine="540"/>
        <w:rPr/>
      </w:pPr>
      <w:r>
        <w:rPr/>
        <w:t>6. Орган муниципального жилищного контроля Новоярковского сельсовета Барабинского района Новосибирской области, орган районного жилищного контроля и орган государственного жилищного надзора могут осуществлять иные формы взаимодействия, не противоречащие законодательству Российской Федерации и законодательству Новосибирской области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EC199EC48DDA267965B73DF0D3F5333247DA831F8311CCB0F25D0Bv0c6F" TargetMode="External"/><Relationship Id="rId3" Type="http://schemas.openxmlformats.org/officeDocument/2006/relationships/hyperlink" Target="consultantplus://offline/ref=B0EC199EC48DDA267965B73DF0D3F5333242DA85108311CCB0F25D0Bv0c6F" TargetMode="External"/><Relationship Id="rId4" Type="http://schemas.openxmlformats.org/officeDocument/2006/relationships/hyperlink" Target="consultantplus://offline/ref=B0EC199EC48DDA267965B73DF0D3F5333247DA831F8311CCB0F25D0Bv0c6F" TargetMode="External"/><Relationship Id="rId5" Type="http://schemas.openxmlformats.org/officeDocument/2006/relationships/hyperlink" Target="consultantplus://offline/ref=B0EC199EC48DDA267965B73DF0D3F5333247DA831F8311CCB0F25D0B060F093EA60CC7C13FD5FAv5cAF" TargetMode="External"/><Relationship Id="rId6" Type="http://schemas.openxmlformats.org/officeDocument/2006/relationships/hyperlink" Target="consultantplus://offline/ref=B0EC199EC48DDA267965B73DF0D3F5333043DB8C178311CCB0F25D0Bv0c6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User</dc:creator>
  <dc:description/>
  <cp:keywords/>
  <dc:language>en-US</dc:language>
  <cp:lastModifiedBy>1</cp:lastModifiedBy>
  <cp:lastPrinted>2013-05-16T14:51:00Z</cp:lastPrinted>
  <dcterms:modified xsi:type="dcterms:W3CDTF">2013-06-19T08:11:00Z</dcterms:modified>
  <cp:revision>14</cp:revision>
  <dc:subject/>
  <dc:title/>
</cp:coreProperties>
</file>