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7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ЯРК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3.2013г.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81" w:hanging="0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определения прилегающих территорий, на которых не допускается розничная продажа любой алкогольной продукции независимо от количественного содержания этилового спирта в объеме готовой продукции» </w:t>
      </w:r>
    </w:p>
    <w:p>
      <w:pPr>
        <w:pStyle w:val="Normal"/>
        <w:shd w:fill="FFFFFF" w:val="clear"/>
        <w:ind w:firstLine="54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соответствии с Федеральным законом от 22.11.1995 г № 171-ФЗ пункт 2,4 статьи 16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алкогольной продукции» ( в редакции Федерального закона от 18.07.2011 № 218-ФЗ), Постановлением Правительства РФ от 27.12.2012г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администрации Новоярковского сельсовета Барабинского района</w:t>
      </w:r>
    </w:p>
    <w:p>
      <w:pPr>
        <w:pStyle w:val="Normal"/>
        <w:shd w:fill="FFFFFF" w:val="clear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ЯЮ: </w:t>
      </w:r>
    </w:p>
    <w:p>
      <w:pPr>
        <w:pStyle w:val="Normal"/>
        <w:ind w:right="2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Постановление  № 43 от 23.10.2012г  </w:t>
      </w:r>
      <w:r>
        <w:rPr>
          <w:sz w:val="28"/>
          <w:szCs w:val="28"/>
        </w:rPr>
        <w:t>О внесении изменений  в постановление  № 26 от 14.11.2006г «Об утверждении порядка определения органами местного самоуправления прилегающих территорий, на которых не допускается розничная продажа алкогольной продукции с содержанием этилового спирта более 15 процентов готовой продукции» признать утратившим силу с 21.03.2013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допускается розничная продажа алкогольной продукции:</w:t>
        <w:br/>
        <w:t>в детских, образовательных, медицинских организациях, в организациях культуры, на объектах спорта, на прилегающих к ним территориях, на всех видах общественного транспорта (транспорта общего пользования), на остановочных пунктах его движения, на автозаправочных станциях;</w:t>
        <w:br/>
        <w:t xml:space="preserve">на оптовых и розничных рынках, в иных местах массового скопления граждан и местах нахождения источников повышенной опасности, определенных органами местного самоуправления.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Опубликовать настоящее Постановление в газете «Вестник Новоярковского сельсовета».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овоярковского сельсовета                                                                                 В.Г.Бондаренк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0"/>
    </w:rPr>
  </w:style>
  <w:style w:type="character" w:styleId="WW8Num1z0">
    <w:name w:val="WW8Num1z0"/>
    <w:qFormat/>
    <w:rPr>
      <w:rFonts w:ascii="Georgia" w:hAnsi="Georgia" w:cs="Georgi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Georgia" w:hAnsi="Georgia" w:cs="Georgia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Georgia" w:hAnsi="Georgia" w:cs="Georgi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Georgia" w:hAnsi="Georgia" w:cs="Georgia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3">
    <w:name w:val="WW8Num21z3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88" w:after="211"/>
    </w:pPr>
    <w:rPr>
      <w:caps/>
      <w:sz w:val="23"/>
      <w:szCs w:val="23"/>
    </w:rPr>
  </w:style>
  <w:style w:type="paragraph" w:styleId="Style15">
    <w:name w:val="Обычный (веб)"/>
    <w:basedOn w:val="Normal"/>
    <w:qFormat/>
    <w:pPr>
      <w:spacing w:before="1440" w:after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57:00Z</dcterms:created>
  <dc:creator>?</dc:creator>
  <dc:description/>
  <cp:keywords/>
  <dc:language>en-US</dc:language>
  <cp:lastModifiedBy>User</cp:lastModifiedBy>
  <cp:lastPrinted>2013-03-21T12:53:00Z</cp:lastPrinted>
  <dcterms:modified xsi:type="dcterms:W3CDTF">2013-03-21T06:57:00Z</dcterms:modified>
  <cp:revision>2</cp:revision>
  <dc:subject/>
  <dc:title>ГЛАВА АДМИНИСТРАЦИИ</dc:title>
</cp:coreProperties>
</file>