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ЯР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08.2012г.  №  33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в органах местного самоуправления Новоярковского сельсовета Барабинского района Новосибирской области , и членов их семей в сети Интернет на официальном сайте органов местного самоуправления Новоярковского сельсовета Барабинского района Новосибирской области   и предоставления этих сведений средствам массовой информации для опубликовани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                          «О противодействии коррупции» и постановления администрации Новоярковского сельсовета Барабинского района Новосибирской области от 31.08.2012г.  №  42 «Об утверждении Положения о предоставлении гражданами, претендующими на замещение должностей муниципальной службы и лицами, замещающими должности муниципальной службы в Новоярковском сельсовете Барабинского района Новосибирской област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,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акже о доходах, об имуществе и обязательствах имущественного характера своих супруги (супруга) и несовершеннолетних детей» </w:t>
      </w:r>
      <w:r>
        <w:rPr>
          <w:rFonts w:cs="Times New Roman" w:ascii="Times New Roman" w:hAnsi="Times New Roman"/>
          <w:sz w:val="28"/>
          <w:szCs w:val="28"/>
        </w:rPr>
        <w:t>постановляю 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Новоярковского сельсовета Барабинского района Новосибирской области , и членов их семей в сети Интернет на официальном сайте органов местного самоуправления Новоярковского сельсовета Барабинского района Новосибирской области  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Новоярковского сельсовета Барабинского района Новосибирской области Ерёменко О.В. ознакомить  заинтересованных муниципальных служащих Новоярковского сельсовета Барабинского района Новосибирской области с настоящим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 Обнародовать настоящее    постановление   в установленном порядке, разместить на официальном сайте  администрации  Новоярковского сельсовета Барабинского района Новосибирской области, вступает в силу со дня  следующего за  днем   официального 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Новоярковского сельсовета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                В.Г.Бондаренк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овоярковск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Новосибирской области </w:t>
      </w:r>
    </w:p>
    <w:p>
      <w:pPr>
        <w:pStyle w:val="Heading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>от 31.08. 2012     № 33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Новоярковского сельсовета Барабинского района Новосибирской области , и членов их семей в сети Интернет на официальном сайте органов местного самоуправления Новоярковского сельсовета Барабинского района Новосибирской области   и предоставления этих 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обязанность органов местного самоуправления Новоярковского сельсовета Барабинского района Новосибирской области по размещению сведен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Новоярковского сельсовета Барабин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Новоярковского сельсовета Барабинского района Новосибирской области 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Новоярковского сельсовета Барабинского района Новосибирской области, его супруге (супругу) и несовершеннолетним детям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органах местного самоуправления Новоярковского сельсовета Барабинского района Новосибирской области , его супруги (супруга) и несовершеннолетних дет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Новоярковского сельсовета Барабинского района Новосибирской области 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Новоярковского сельсовета Барабинского района Новосибирской области 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Новоярковского сельсовета Барабинского района Новосибирской области , его супруги (супруга) и  иных членов семь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Новоярковского сельсовета Барабинского района Новосибирской области 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Новоярковского сельсовета Барабинского района Новосибирской области 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Новоярковского сельсовета Барабинского района Новосибирской области, обеспечивается руководителями органов местного  самоуправления Новоярковского сельсовета Барабинского района Новосибирской области,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в структурных подразделениях органов местного самоуправления Новоярковского сельсовета Барабинского района Новосибирской области, обладающих статусом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 – соответствующими руководителями, которы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органов местного самоуправления Новоярковского сельсовета Барабинского района Новосибирской области 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eastAsia="Times New Roman" w:cs="Times New Roman"/>
      <w:b/>
      <w:bCs/>
      <w:sz w:val="40"/>
      <w:szCs w:val="24"/>
    </w:rPr>
  </w:style>
  <w:style w:type="character" w:styleId="1">
    <w:name w:val=" Знак Знак1"/>
    <w:basedOn w:val="Style14"/>
    <w:qFormat/>
    <w:rPr>
      <w:rFonts w:ascii="Calibri" w:hAnsi="Calibri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20" w:after="60"/>
      <w:ind w:firstLine="539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51:00Z</dcterms:created>
  <dc:creator>User</dc:creator>
  <dc:description/>
  <cp:keywords/>
  <dc:language>en-US</dc:language>
  <cp:lastModifiedBy>User</cp:lastModifiedBy>
  <cp:lastPrinted>2012-09-07T15:32:00Z</cp:lastPrinted>
  <dcterms:modified xsi:type="dcterms:W3CDTF">2012-09-11T07:36:00Z</dcterms:modified>
  <cp:revision>24</cp:revision>
  <dc:subject/>
  <dc:title/>
</cp:coreProperties>
</file>