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Информационно-аналитический обзор обращений граждан, организаций и общественных объединений, поступивших в администрацию Новоярковского сельсовета Барабинского района Новосибирской области  в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квартале 2015 года и результатах их рассмотр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ние обращений граждан, поступивших в администрацию Новоярковского сельсовета, ведется в соответствии с Конституцией Российской Федерации, действующим федеральным и областным законодательством, правовыми актами администрации Новоярковского сельсовета Барабинского района Новосибирской области. Организацию работы по своевременному и полному рассмотрению обращений граждан осуществляет специалист администрации Ерёменко Ольга Владимировн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озможность гражданам, представителям организаций и общественных объединений обратиться к Главе Новоярковского сельсовета и в администрацию реализуется путем направления письменных обращений по почте, в форме электронного документа на официальный интернет-сайт администрации, а также лично на приемах граждан Главой администрации и его специалистам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ребования к организации работы по рассмотрению обращений граждан и проведению личного приема граждан в администрации Новоярковского сельсовета Барабинского района установлены постановлением администрации Новоярковского сельсовета Барабинского района от 12.03.2014 № 12  «Об утверждении Инструкции о порядке организации работы с обращениями граждан в администрации Новоярковского сельсовета Барабинского района Новосибирской области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5 года в администрацию Новоярковского                                                                                                                                                                                                                      сельсовета Барабинского района поступило 3 обращения граждан (в 2014 году – 7; в 2013 году - 3; в 2012 году – 2), в том числ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 письменных обращений - 3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ных обращений – 2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личный прием 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 2014 года (1 обращение) общее количество обращений граждан 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5 года  изменилось - 50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 </w:t>
      </w:r>
      <w:r>
        <w:rPr>
          <w:b/>
          <w:sz w:val="28"/>
          <w:szCs w:val="28"/>
        </w:rPr>
        <w:t>Личные приемы гражд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ей Новоярковского сельсовета  Барабинского района от 12.03.2014  № 12 « Об утверждении Инструкции о порядке организации работы с обращениями граждан в администрации Новоярковского сельсовета Барабинского района Новосибирской области» установлены </w:t>
      </w:r>
      <w:r>
        <w:rPr>
          <w:b/>
          <w:bCs/>
          <w:sz w:val="28"/>
          <w:szCs w:val="28"/>
        </w:rPr>
        <w:t xml:space="preserve"> дни личного приема</w:t>
      </w:r>
      <w:r>
        <w:rPr>
          <w:bCs/>
          <w:sz w:val="28"/>
          <w:szCs w:val="28"/>
        </w:rPr>
        <w:t xml:space="preserve"> граждан </w:t>
      </w:r>
      <w:r>
        <w:rPr>
          <w:sz w:val="28"/>
          <w:szCs w:val="28"/>
        </w:rPr>
        <w:t>Главой Новоярковского сельсовета Барабинского района, специалистами администрации Новоярковского сельсовета Барабинского района, пятница каждой недели с 14.00- 16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опросы, с которыми жители Новоярковского сельсовета Барабинского района обратились к Главе Новоярковского сельсовета Барабинского района связаны с:</w:t>
      </w:r>
    </w:p>
    <w:p>
      <w:pPr>
        <w:pStyle w:val="Normal"/>
        <w:jc w:val="both"/>
        <w:rPr/>
      </w:pPr>
      <w:r>
        <w:rPr>
          <w:sz w:val="28"/>
          <w:szCs w:val="28"/>
        </w:rPr>
        <w:t>- жилищно-коммунальной сферой (жилищное законодательство и его применение, жилищный фонд, обеспечение права на жилище, содержание и обеспечение коммунальными услугами жилого фонда) – 2 вопроса (45%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ддержано</w:t>
      </w:r>
      <w:r>
        <w:rPr>
          <w:sz w:val="28"/>
          <w:szCs w:val="28"/>
        </w:rPr>
        <w:t xml:space="preserve"> (предложение признано целесообразным, заявление или жалоба – обоснованными и подлежащими удовлетворению) -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даны разъяснения и консультации - 3 </w:t>
      </w:r>
      <w:r>
        <w:rPr>
          <w:sz w:val="28"/>
          <w:szCs w:val="28"/>
        </w:rPr>
        <w:t>(100%)</w:t>
      </w:r>
      <w:r>
        <w:rPr>
          <w:i/>
          <w:sz w:val="28"/>
          <w:szCs w:val="28"/>
        </w:rPr>
        <w:t>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Контроль за соблюдением порядка рассмотрения обращений и оказание методической помощи в организации работы с обращениями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исполнительской дисциплины муниципальных служащих  ежемесячно представляется Главе Новоярковского сельсовета Барабинского района оперативная информация о количестве, тематике обращений граждан, поступивших в администрацию Новоярковского сельсовета Барабинского района.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Федеральным зако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9.02.2009г. № 8-ФЗ «Об обеспечении доступа к информации о деятельности государственных органов и органов местного самоуправления»  на официальном сайте администрации Новоярковского сельсовета Барабинского района размещена информация о работе с обращениями гражд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и время личного приема гражда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устных и письменных обращ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ормативно-правовые акты, регламентирующие работу с обращениями граждан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ражданам предоставлена возможность обратиться к Главе Новоярковского сельсовета Барабинского района в форме электронного документа на официальный интернет-сайт администрации. В 1 квартале 2015г. обращений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 информационном стенде в здании администрации размещена информация о порядке приема гражд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и время личного приема гражда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устных и письменных обращ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ормативно-правовые акты, регламентирующие работу с обращениями гражда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зоры обращений гражда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ная информация о результатах рассмотрения обращений гражда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пециалисте, ответственном за работу с обращениями граждан.</w:t>
      </w:r>
    </w:p>
    <w:p>
      <w:pPr>
        <w:pStyle w:val="Normal"/>
        <w:tabs>
          <w:tab w:val="clear" w:pos="708"/>
          <w:tab w:val="left" w:pos="525" w:leader="none"/>
          <w:tab w:val="center" w:pos="4677" w:leader="none"/>
        </w:tabs>
        <w:rPr/>
      </w:pPr>
      <w:r>
        <w:rPr>
          <w:sz w:val="28"/>
          <w:szCs w:val="28"/>
        </w:rPr>
        <w:tab/>
        <w:t>Организация работы в администрации Новоярковского сельсовета Барабинского района  позволяет обеспечивать объективное и всестороннее рассмотрение поставленных в обращениях граждан вопросов, своевременно принимать меры, направленные на восстановление или защиту нарушенных прав, свобод и законных интересов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по прием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                                                                                О.В.Ерё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34:00Z</dcterms:created>
  <dc:creator>admin</dc:creator>
  <dc:description/>
  <cp:keywords/>
  <dc:language>en-US</dc:language>
  <cp:lastModifiedBy>Windows User</cp:lastModifiedBy>
  <dcterms:modified xsi:type="dcterms:W3CDTF">2015-07-13T13:36:00Z</dcterms:modified>
  <cp:revision>16</cp:revision>
  <dc:subject/>
  <dc:title/>
</cp:coreProperties>
</file>